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jc w:val="center"/>
        <w:rPr/>
      </w:pPr>
      <w:r>
        <w:rPr/>
        <w:t>Коченевского района       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вер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тридцать первой се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Кочене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7.06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 xml:space="preserve">О внесении  изменений 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в решение № 3 от 26.12.2012г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28-й сессии Совета депутатов</w:t>
      </w:r>
    </w:p>
    <w:p>
      <w:pPr>
        <w:pStyle w:val="Normal"/>
        <w:rPr/>
      </w:pPr>
      <w:r>
        <w:rPr>
          <w:b/>
          <w:i/>
          <w:iCs/>
          <w:sz w:val="24"/>
        </w:rPr>
        <w:t xml:space="preserve">            </w:t>
      </w:r>
      <w:r>
        <w:rPr>
          <w:bCs/>
          <w:i/>
          <w:iCs/>
          <w:sz w:val="24"/>
        </w:rPr>
        <w:t>«О бюджете рабочего посёлка</w:t>
      </w:r>
    </w:p>
    <w:p>
      <w:pPr>
        <w:pStyle w:val="Heading4"/>
        <w:rPr/>
      </w:pPr>
      <w:r>
        <w:rPr/>
        <w:t xml:space="preserve">             </w:t>
      </w:r>
      <w:r>
        <w:rPr/>
        <w:t xml:space="preserve">Коченево на 2013 год и плановый </w:t>
      </w:r>
    </w:p>
    <w:p>
      <w:pPr>
        <w:pStyle w:val="Heading4"/>
        <w:rPr/>
      </w:pPr>
      <w:r>
        <w:rPr/>
        <w:t xml:space="preserve">             </w:t>
      </w:r>
      <w:r>
        <w:rPr/>
        <w:t>период 2014-2015 годов»»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sz w:val="28"/>
        </w:rPr>
        <w:t xml:space="preserve">Руководствуясь  Бюджетным Кодексом Российской Федерации, Законом № 131-ФЗ  от 06.10.2003 года «Об общих принципах организации местного самоуправления в Российской  Федерации»,   Совет депутатов  рабочего поселка  Коченево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Внести изменения в решение  № 3   двадцать восьмой    сессии Совета депутатов  от  26.12.2012 года  «</w:t>
      </w:r>
      <w:r>
        <w:rPr>
          <w:i/>
          <w:iCs/>
          <w:sz w:val="28"/>
        </w:rPr>
        <w:t xml:space="preserve">О бюджете   рабочего поселка Коченево на 2013 год и плановый период 2014-2015 годов»:  </w:t>
      </w: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1. В статью 1 п. 2: Утвердить основные характерист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юджета   рабочего посёлка Коченево на 2013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- прогнозируемый общий объем доходов бюджета  в сумм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768821,6 тысяч рублей, в том числе общий объ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межбюджетных трансфертов в сумме  509,8 тысяч рубле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- общий объем расходов бюджета в сумме  768821,6 тыся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ублей (приложение№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Разместить настоящее решение в печатном из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«Бюллетень  органов местного самоуправления 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поселка Коченево Коченевского района Новосибир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области», на сайте администрации рабочего поселк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Коченево  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ёлка Коченёво                                                                      С.М. Чуб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</w:t>
      </w:r>
      <w:r>
        <w:rPr/>
        <w:t>Приложение № 1 к  решению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31-й сессии Совета депутатов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  </w:t>
      </w:r>
      <w:r>
        <w:rPr/>
        <w:t>р.п. Коченево от 07.06.20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1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7"/>
        <w:gridCol w:w="396"/>
        <w:gridCol w:w="1656"/>
        <w:gridCol w:w="1339"/>
      </w:tblGrid>
      <w:tr>
        <w:trPr>
          <w:trHeight w:val="257" w:hRule="atLeast"/>
        </w:trPr>
        <w:tc>
          <w:tcPr>
            <w:tcW w:w="7178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Доходная часть бюджета на 2013г. по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дминистрации р.п. Коченево.</w:t>
            </w:r>
          </w:p>
        </w:tc>
      </w:tr>
      <w:tr>
        <w:trPr>
          <w:trHeight w:val="209" w:hRule="atLeast"/>
        </w:trPr>
        <w:tc>
          <w:tcPr>
            <w:tcW w:w="37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37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</w:tr>
      <w:tr>
        <w:trPr>
          <w:trHeight w:val="221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ходы бюджета - Всег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0 8 50 00000 00 0000 0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821 555,00</w:t>
            </w:r>
          </w:p>
        </w:tc>
      </w:tr>
      <w:tr>
        <w:trPr>
          <w:trHeight w:val="914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1 02010 01 0000 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83 500,00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1 02020 01 0000 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1337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1 02030 01 0000 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5 03010 01 0000 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 000,00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5 03020 01 0000 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6 01030 10 0000 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</w:tr>
      <w:tr>
        <w:trPr>
          <w:trHeight w:val="636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6 06013 10 0000 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36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6 06023 10 0000 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 000,00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9 04053 10 0000 1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792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 1 11 05013 10 0000 12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1 000,00</w:t>
            </w:r>
          </w:p>
        </w:tc>
      </w:tr>
      <w:tr>
        <w:trPr>
          <w:trHeight w:val="636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1 11 05035 10 0000 12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 000,00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1 13 01995 10 0000 13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931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 1 14 06013 10 0000 43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1001 10 0000 15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76 390,00</w:t>
            </w:r>
          </w:p>
        </w:tc>
      </w:tr>
      <w:tr>
        <w:trPr>
          <w:trHeight w:val="636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2041 10 0000 15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65 000,00</w:t>
            </w:r>
          </w:p>
        </w:tc>
      </w:tr>
      <w:tr>
        <w:trPr>
          <w:trHeight w:val="475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2077 10 0000 15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2 500,00</w:t>
            </w:r>
          </w:p>
        </w:tc>
      </w:tr>
      <w:tr>
        <w:trPr>
          <w:trHeight w:val="475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2089 10 0001 15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2 400,00</w:t>
            </w:r>
          </w:p>
        </w:tc>
      </w:tr>
      <w:tr>
        <w:trPr>
          <w:trHeight w:val="317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2999 10 0000 15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8 920,00</w:t>
            </w:r>
          </w:p>
        </w:tc>
      </w:tr>
      <w:tr>
        <w:trPr>
          <w:trHeight w:val="636" w:hRule="atLeast"/>
        </w:trPr>
        <w:tc>
          <w:tcPr>
            <w:tcW w:w="3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4012 10 0000 15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 845,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>Приложение № 2  к решению № 4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 xml:space="preserve">31-й сессии Совета  депутатов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р.п. Коченево от 07.06.2013</w:t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142240</wp:posOffset>
                </wp:positionV>
                <wp:extent cx="4091305" cy="6369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636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68"/>
                              <w:gridCol w:w="391"/>
                              <w:gridCol w:w="1974"/>
                              <w:gridCol w:w="1310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асходная   часть  бюджет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Код стро-к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Код расхода по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Расходы бюджета - всего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6 821 5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10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10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04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10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 518 6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106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60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309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 769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Подготовка населения и организаций к действиям в чрезвычайной ситуации в мирное и военное время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309 219010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Топливно-энергетический комплекс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0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 436 4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02 522030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 174 4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Долгосрочная целевая программа "Развитие газификации территорий населенных пунктов Новосибирской области на 2012-2016 годы"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02 522360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6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09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8 569 2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09 315021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 104 2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Долгосрочная целевая программа "Развитие автомобильных дорог в Новосибирской области на 2011-2014 годы"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09 522630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 46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1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 496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Мероприятия в области строительства,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12 338000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Подпрограмма «Территориальное планирование Новосибирской области»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12 522320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01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Развитие социальной и инженер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412 523010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 49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50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1 111 7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"Фонд содействия реформированию жилищно-коммунального хозяйства"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000 0501 098010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 500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5pt;height:501.5pt;mso-wrap-distance-left:0pt;mso-wrap-distance-right:9pt;mso-wrap-distance-top:0pt;mso-wrap-distance-bottom:0pt;margin-top:11.2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64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68"/>
                        <w:gridCol w:w="391"/>
                        <w:gridCol w:w="1974"/>
                        <w:gridCol w:w="1310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27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асходная   часть  бюджет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7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Код стро-ки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Код расхода по бюджетной классификации</w:t>
                            </w:r>
                          </w:p>
                        </w:tc>
                        <w:tc>
                          <w:tcPr>
                            <w:tcW w:w="13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Расходы бюджета - всего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 821 555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10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0 000,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10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4 700,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10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 518 65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106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 10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309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769 20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Подготовка населения и организаций к действиям в чрезвычайной ситуации в мирное и военное время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309 219010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 000,0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опливно-энергетический комплекс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0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436 434,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02 522030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174 434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лгосрочная целевая программа "Развитие газификации территорий населенных пунктов Новосибирской области на 2012-2016 годы"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02 522360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2 000,0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09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 569 215,0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09 315021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 104 215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лгосрочная целевая программа "Развитие автомобильных дорог в Новосибирской области на 2011-2014 годы"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09 522630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 465 000,0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1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496 400,0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Мероприятия в области строительства, архитектуры и градостроительства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12 338000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0 000,0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Подпрограмма «Территориальное планирование Новосибирской области»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12 522320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 400,0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Развитие социальной и инженерной инфраструктуры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412 523010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495 000,0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50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 111 745,00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"Фонд содействия реформированию жилищно-коммунального хозяйства"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000 0501 098010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500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142240</wp:posOffset>
                </wp:positionV>
                <wp:extent cx="4970145" cy="4235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423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68"/>
                              <w:gridCol w:w="391"/>
                              <w:gridCol w:w="1515"/>
                              <w:gridCol w:w="3153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333.5pt;mso-wrap-distance-left:0pt;mso-wrap-distance-right:9pt;mso-wrap-distance-top:0pt;mso-wrap-distance-bottom:0pt;margin-top:11.2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7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68"/>
                        <w:gridCol w:w="391"/>
                        <w:gridCol w:w="1515"/>
                        <w:gridCol w:w="3153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27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5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410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02:00Z</dcterms:created>
  <dc:creator>~</dc:creator>
  <dc:description/>
  <dc:language>en-US</dc:language>
  <cp:lastModifiedBy>1</cp:lastModifiedBy>
  <cp:lastPrinted>2013-05-28T15:31:00Z</cp:lastPrinted>
  <dcterms:modified xsi:type="dcterms:W3CDTF">2013-05-28T08:31:00Z</dcterms:modified>
  <cp:revision>24</cp:revision>
  <dc:subject/>
  <dc:title>                                Совет депутатов муниципального образования</dc:title>
</cp:coreProperties>
</file>