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идцатой  (внеочередной)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3.04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 внесении  изменений  в Генеральный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план рабочего поселка  Коченево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Коченевского района  Новосибирской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области»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2"/>
        <w:rPr/>
      </w:pPr>
      <w:r>
        <w:rPr/>
        <w:t xml:space="preserve">                             </w:t>
      </w:r>
      <w:r>
        <w:rPr/>
        <w:t xml:space="preserve">Заслушав информацию администрации рабочего поселка Коченево о внесении изменений в Генеральный план рабочего поселка Коченево, руководствуясь  Законом № 131-ФЗ  от 06.10.2003 года «Об общих принципах организации местного самоуправления в Российской  Федерации», Градостроительным кодексом Российской Федерации, 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Внести изменения в  Генеральный план  рабочего посел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оченево Коченевского района 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 связи с изменением границы населенного пунк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ереводом земельных участков с кадастровыми номер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54:11:040213:229 и 54:11:040213:231 из  категории  «земл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населенных пунктов» в категорию  «земли промышленности».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Разместить настоящее решение  в печатном из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«Бюллетень органов местного самоуправления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селка Коченево Коченевского района Новосибир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бласти» и на сайте  администрации рабочего  посёлк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Коченево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      С.М. Чубаров </w:t>
      </w:r>
    </w:p>
    <w:sectPr>
      <w:type w:val="nextPage"/>
      <w:pgSz w:w="11906" w:h="16838"/>
      <w:pgMar w:left="241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1:00Z</dcterms:created>
  <dc:creator>~</dc:creator>
  <dc:description/>
  <dc:language>en-US</dc:language>
  <cp:lastModifiedBy>1</cp:lastModifiedBy>
  <cp:lastPrinted>2013-03-04T14:19:00Z</cp:lastPrinted>
  <dcterms:modified xsi:type="dcterms:W3CDTF">2013-04-09T02:37:00Z</dcterms:modified>
  <cp:revision>4</cp:revision>
  <dc:subject/>
  <dc:title>                                Совет депутатов муниципального образования</dc:title>
</cp:coreProperties>
</file>