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jc w:val="center"/>
        <w:rPr/>
      </w:pPr>
      <w:r>
        <w:rPr/>
        <w:t>Коченевского района       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вер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вадцать девятой се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Кочене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15.03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 xml:space="preserve">О внесении  изменений 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в решение № 3 от 26.12.2012г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28-й сессии Совета депутатов</w:t>
      </w:r>
    </w:p>
    <w:p>
      <w:pPr>
        <w:pStyle w:val="Normal"/>
        <w:rPr/>
      </w:pPr>
      <w:r>
        <w:rPr>
          <w:b/>
          <w:i/>
          <w:iCs/>
          <w:sz w:val="24"/>
        </w:rPr>
        <w:t xml:space="preserve">            </w:t>
      </w:r>
      <w:r>
        <w:rPr>
          <w:bCs/>
          <w:i/>
          <w:iCs/>
          <w:sz w:val="24"/>
        </w:rPr>
        <w:t>«О бюджете рабочего посёлка</w:t>
      </w:r>
    </w:p>
    <w:p>
      <w:pPr>
        <w:pStyle w:val="Heading4"/>
        <w:rPr/>
      </w:pPr>
      <w:r>
        <w:rPr/>
        <w:t xml:space="preserve">             </w:t>
      </w:r>
      <w:r>
        <w:rPr/>
        <w:t xml:space="preserve">Коченево на 2013 год и плановый </w:t>
      </w:r>
    </w:p>
    <w:p>
      <w:pPr>
        <w:pStyle w:val="Heading4"/>
        <w:rPr/>
      </w:pPr>
      <w:r>
        <w:rPr/>
        <w:t xml:space="preserve">             </w:t>
      </w:r>
      <w:r>
        <w:rPr/>
        <w:t>период 2014-2015 годов»»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sz w:val="28"/>
        </w:rPr>
        <w:t xml:space="preserve">Руководствуясь  Бюджетным Кодексом Российской Федерации, Законом № 131-ФЗ  от 06.10.2003 года «Об общих принципах организации местного самоуправления в Российской  Федерации»,   Совет депутатов  рабочего поселка  Коченево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Внести изменения в решение  № 3   двадцать  восьмой    сессии Совета депутатов  от  26.12.2012 года  «</w:t>
      </w:r>
      <w:r>
        <w:rPr>
          <w:i/>
          <w:iCs/>
          <w:sz w:val="28"/>
        </w:rPr>
        <w:t xml:space="preserve">О бюджете   рабочего поселка Коченево на 2013 год и плановый период 2014-2015 годов»:  </w:t>
      </w: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1. В статью 1 п. 2: Утвердить основные характеристики 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абочего посёлка Коченево на 2013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- прогнозируемый общий объем доходов бюджета  в сумм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9236,8 тысяч рублей, в том числе общий объем меж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рансфертов в сумме  150,6 тысяч рублей  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общий объем расходов бюджета в сумме  59236,8 тысяч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(приложение№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 Разместить настоящее решение и приложения к нему в печатн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издании «Бюллетень органов местного самоуправления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поселка Коченево Коченевского района Новосибирской области 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на сайте администрации рабочего  посёлка Коченев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bCs/>
          <w:sz w:val="28"/>
        </w:rPr>
        <w:t xml:space="preserve">       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-284" w:hanging="0"/>
        <w:rPr/>
      </w:pPr>
      <w:r>
        <w:rPr/>
        <w:t xml:space="preserve">      </w:t>
      </w:r>
      <w:r>
        <w:rPr/>
        <w:t xml:space="preserve">Глава рабоч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ка Коченёво                                                                      С.М. Чуб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203"/>
        <w:gridCol w:w="297"/>
        <w:gridCol w:w="142"/>
        <w:gridCol w:w="318"/>
        <w:gridCol w:w="1516"/>
        <w:gridCol w:w="284"/>
        <w:gridCol w:w="1021"/>
        <w:gridCol w:w="1190"/>
        <w:gridCol w:w="116"/>
        <w:gridCol w:w="793"/>
        <w:gridCol w:w="512"/>
        <w:gridCol w:w="1048"/>
        <w:gridCol w:w="1560"/>
      </w:tblGrid>
      <w:tr>
        <w:trPr>
          <w:trHeight w:val="230" w:hRule="atLeast"/>
        </w:trPr>
        <w:tc>
          <w:tcPr>
            <w:tcW w:w="4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9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1 к решению № 2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45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9-й сессии Совета депутатов р.п. Коченево 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 15.03.2013г.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741" w:type="dxa"/>
            <w:gridSpan w:val="8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Доходная часть бюджета   рабочего      поселка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ченево на 2013 год.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416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16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3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-ки</w:t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3916" w:type="dxa"/>
            <w:gridSpan w:val="6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назначения</w:t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16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95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ходы бюджета – Всего</w:t>
            </w:r>
          </w:p>
        </w:tc>
        <w:tc>
          <w:tcPr>
            <w:tcW w:w="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00 8 50 00000 00 0000 000</w:t>
            </w:r>
          </w:p>
        </w:tc>
        <w:tc>
          <w:tcPr>
            <w:tcW w:w="2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236 835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1 02010 01 0000 11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83 5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29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1 02020 01 0000 11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1 02030 01 0000 11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5 03010 01 0000 11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5 03020 01 0000 11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6 01030 10 0000 11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6 06013 10 0000 11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6 06023 10 0000 11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12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2 1 09 04053 10 0000 11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 1 11 05013 10 0000 12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1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1 11 05035 10 0000 12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1 13 01995 10 0000 13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4 1 14 06013 10 0000 430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1001 10 0000 151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76 39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6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2088 10 0001 151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62 7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2999 10 0000 151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600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4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 2 02 04012 10 0000 151</w:t>
            </w:r>
          </w:p>
        </w:tc>
        <w:tc>
          <w:tcPr>
            <w:tcW w:w="249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 645,00</w:t>
            </w:r>
          </w:p>
        </w:tc>
        <w:tc>
          <w:tcPr>
            <w:tcW w:w="11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9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1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9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440" w:type="dxa"/>
            <w:gridSpan w:val="1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риложение № 2 к решению № 2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9-й сессии Совета  депутатов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рабочего поселка Кочене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18"/>
                <w:szCs w:val="22"/>
              </w:rPr>
              <w:t>от 15.03.2013</w:t>
            </w:r>
            <w:r>
              <w:rPr>
                <w:sz w:val="22"/>
                <w:szCs w:val="22"/>
              </w:rPr>
              <w:t xml:space="preserve"> г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Расходная часть бюджета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31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vMerge w:val="restart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24"/>
                <w:szCs w:val="24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6"/>
                <w:szCs w:val="16"/>
              </w:rPr>
            </w:pPr>
            <w:r>
              <w:rPr>
                <w:rFonts w:cs="Arial CYR" w:ascii="Arial CYR" w:hAnsi="Arial CYR"/>
                <w:vanish/>
                <w:sz w:val="16"/>
                <w:szCs w:val="16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24"/>
                <w:szCs w:val="24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6"/>
                <w:szCs w:val="16"/>
              </w:rPr>
            </w:pPr>
            <w:r>
              <w:rPr>
                <w:rFonts w:cs="Arial CYR" w:ascii="Arial CYR" w:hAnsi="Arial CYR"/>
                <w:vanish/>
                <w:sz w:val="16"/>
                <w:szCs w:val="16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24"/>
                <w:szCs w:val="24"/>
              </w:rPr>
            </w:pPr>
            <w:r>
              <w:rPr>
                <w:rFonts w:cs="Arial CYR" w:ascii="Arial CYR" w:hAnsi="Arial CYR"/>
                <w:vanish/>
                <w:sz w:val="24"/>
                <w:szCs w:val="24"/>
              </w:rPr>
            </w:r>
          </w:p>
        </w:tc>
        <w:tc>
          <w:tcPr>
            <w:tcW w:w="35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6"/>
                <w:szCs w:val="16"/>
              </w:rPr>
            </w:pPr>
            <w:r>
              <w:rPr>
                <w:rFonts w:cs="Arial CYR" w:ascii="Arial CYR" w:hAnsi="Arial CYR"/>
                <w:vanish/>
                <w:sz w:val="16"/>
                <w:szCs w:val="16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vanish/>
                <w:sz w:val="16"/>
                <w:szCs w:val="16"/>
              </w:rPr>
            </w:pPr>
            <w:r>
              <w:rPr>
                <w:rFonts w:cs="Arial CYR" w:ascii="Arial CYR" w:hAnsi="Arial CYR"/>
                <w:vanish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236 835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12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121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121 2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121 21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121 21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00211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0021100 12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3 0021100 121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0021100 121 2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4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0021100 121 21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8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3 0021100 121 21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7 9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2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тральный аппарат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92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12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7 2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121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7 2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121 2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77 2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4 0020400 121 21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3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121 21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3 9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12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122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122 2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122 21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2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2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2 22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3 6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7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 22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 29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244 3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85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4 0020400 852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852 29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2040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20401 5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20401 540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бюджета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20401 540 25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6 0020401 540 25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309 21801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244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901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901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901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901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90100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901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90100 244 3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опливно-энергетический комплекс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8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030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8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0302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55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0302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55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0302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55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402 5220302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55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0302 41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32 45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0302 411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0302 411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0302 411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0302 411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1 95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402 5220302 411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1 95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лгосрочная целевая программа "Развитие газификации территорий населенных пунктов Новосибирской области на 2012-2016 годы"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36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402 52236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36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2 5223600 244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49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1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49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14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49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14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49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14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749 1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14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77 4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09 3150214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00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звитие социальной и инженерной инфраструктур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52301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52301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52301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5230100 244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9 445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10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2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101 8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162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101 810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2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101 810 2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2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501 0980101 810 24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62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20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3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201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501 0980201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201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201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201 8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201 810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201 810 2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0980201 810 24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5 145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5 145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501 35003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5 145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5 145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5 145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лгосрочная целевая программа "Энергосбережение и повышение энергетической эффективности Новосибирской области на период до 2015 года"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6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8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6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810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6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810 2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6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5222800 810 24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8 6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1 19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7005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700500 87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700500 870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700500 870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0700500 870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 3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69 89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69 89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80 09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 09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 22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 39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3 7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 29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89 8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89 8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244 3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8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810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810 2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810 24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810 24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7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3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8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810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810 2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100 810 24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2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503 60002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2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200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4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4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4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4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400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400 8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400 810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503 6000400 810 2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400 810 24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503 6000400 810 24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7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503 60005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244 22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244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244 3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8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810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810 2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810 24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4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14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и страховые взнос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11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111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111 2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6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111 21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111 21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2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2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2 22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222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22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29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9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244 3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85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851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851 29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5050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5050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5050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505000 244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обия и компенсации по публичным нормативным обязательствам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31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313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313 26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313 263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5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48299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48299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48299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48299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имущества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4829900 244 225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51297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 для государственных нужд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5129700 244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5129700 244 2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101 5129700 244 22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5129700 244 226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5129700 244 29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5129700 244 30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5129700 244 31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101 5129700 244 340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3120" w:type="dxa"/>
            <w:gridSpan w:val="4"/>
            <w:tcBorders>
              <w:left w:val="single" w:sz="8" w:space="0" w:color="000000"/>
              <w:bottom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5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2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993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CYR" w:hAnsi="Arial CYR" w:cs="Arial CYR"/>
      <w:b/>
      <w:bCs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284"/>
      <w:jc w:val="both"/>
    </w:pPr>
    <w:rPr>
      <w:sz w:val="28"/>
    </w:rPr>
  </w:style>
  <w:style w:type="paragraph" w:styleId="Xl80">
    <w:name w:val="xl80"/>
    <w:basedOn w:val="Normal"/>
    <w:qFormat/>
    <w:pPr>
      <w:spacing w:before="100" w:after="100"/>
      <w:jc w:val="center"/>
    </w:pPr>
    <w:rPr>
      <w:rFonts w:ascii="Arial CYR" w:hAnsi="Arial CYR" w:cs="Arial CYR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54:00Z</dcterms:created>
  <dc:creator>~</dc:creator>
  <dc:description/>
  <dc:language>en-US</dc:language>
  <cp:lastModifiedBy>1</cp:lastModifiedBy>
  <cp:lastPrinted>2013-03-11T16:15:00Z</cp:lastPrinted>
  <dcterms:modified xsi:type="dcterms:W3CDTF">2013-03-11T10:28:00Z</dcterms:modified>
  <cp:revision>17</cp:revision>
  <dc:subject/>
  <dc:title>                                Совет депутатов муниципального образования</dc:title>
</cp:coreProperties>
</file>