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ОЕКТ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>
          <w:b/>
          <w:sz w:val="28"/>
        </w:rPr>
        <w:t>Совет депутатов рабочего  поселка Коченево</w:t>
      </w:r>
    </w:p>
    <w:p>
      <w:pPr>
        <w:pStyle w:val="Heading1"/>
        <w:rPr/>
      </w:pPr>
      <w:r>
        <w:rPr/>
        <w:t xml:space="preserve">                              </w:t>
      </w:r>
      <w:r>
        <w:rPr/>
        <w:t>Коченевского района       Новосибирской обла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</w:t>
      </w:r>
      <w:r>
        <w:rPr>
          <w:b/>
          <w:sz w:val="24"/>
        </w:rPr>
        <w:t xml:space="preserve">четвертого созыв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</w:t>
      </w:r>
    </w:p>
    <w:p>
      <w:pPr>
        <w:pStyle w:val="Heading2"/>
        <w:rPr/>
      </w:pPr>
      <w:r>
        <w:rPr/>
        <w:t xml:space="preserve">                                     </w:t>
      </w:r>
      <w:r>
        <w:rPr/>
        <w:t xml:space="preserve">Р Е Ш Е Н И Е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двадцать девятой  сесс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р.п. Коченев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15.03.2012</w:t>
      </w:r>
      <w:r>
        <w:rPr>
          <w:b/>
          <w:sz w:val="36"/>
        </w:rPr>
        <w:t xml:space="preserve">                                                </w:t>
      </w:r>
      <w:r>
        <w:rPr>
          <w:sz w:val="28"/>
        </w:rPr>
        <w:t xml:space="preserve">             № 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b/>
          <w:sz w:val="24"/>
        </w:rPr>
        <w:t>«</w:t>
      </w:r>
      <w:r>
        <w:rPr>
          <w:b/>
          <w:i/>
          <w:iCs/>
          <w:sz w:val="24"/>
        </w:rPr>
        <w:t>Об информации о работе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        </w:t>
      </w:r>
      <w:r>
        <w:rPr>
          <w:b/>
          <w:i/>
          <w:iCs/>
          <w:sz w:val="24"/>
        </w:rPr>
        <w:t>Совета депутатов  рабочего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        </w:t>
      </w:r>
      <w:r>
        <w:rPr>
          <w:b/>
          <w:i/>
          <w:iCs/>
          <w:sz w:val="24"/>
        </w:rPr>
        <w:t>поселка Коченево за 2012 год».</w:t>
      </w:r>
    </w:p>
    <w:p>
      <w:pPr>
        <w:pStyle w:val="Normal"/>
        <w:rPr/>
      </w:pPr>
      <w:r>
        <w:rPr>
          <w:b/>
          <w:i/>
          <w:iCs/>
          <w:sz w:val="24"/>
        </w:rPr>
        <w:t xml:space="preserve">                       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Заслушав и обсудив Информацию  председателя Совета депутатов рабочего поселка Коченево, руководствуясь  Федеральным Законом  № 131-ФЗ «Об общих принципах организации местного самоуправления в Российской  Федерации» от 06.10.2003 года,   Уставом  рабочего  поселка  Коченево»,  Совет депутатов  рабочего поселка  Коченево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Принять  к сведению информацию о работе Совета депутатов рабочего  поселка Коченево за 2012 год.     </w:t>
      </w:r>
      <w:r>
        <w:rPr>
          <w:bCs/>
          <w:sz w:val="28"/>
        </w:rPr>
        <w:t xml:space="preserve">              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рабочего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селка Коченево                                                                               С.М. Чубаров             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sz w:val="24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b/>
          <w:bCs/>
          <w:sz w:val="22"/>
        </w:rPr>
        <w:t>Приложение к решению № 4    29-й сессии</w:t>
      </w:r>
    </w:p>
    <w:p>
      <w:pPr>
        <w:pStyle w:val="Heading4"/>
        <w:rPr/>
      </w:pPr>
      <w:r>
        <w:rPr/>
        <w:t xml:space="preserve">                                                                                   </w:t>
      </w:r>
      <w:r>
        <w:rPr/>
        <w:t xml:space="preserve">Совета депутатов рабочего поселка </w:t>
      </w:r>
    </w:p>
    <w:p>
      <w:pPr>
        <w:pStyle w:val="Heading1"/>
        <w:rPr/>
      </w:pPr>
      <w:r>
        <w:rPr>
          <w:bCs/>
          <w:sz w:val="22"/>
        </w:rPr>
        <w:t xml:space="preserve">                                                                                   </w:t>
      </w:r>
      <w:r>
        <w:rPr>
          <w:bCs/>
          <w:sz w:val="22"/>
        </w:rPr>
        <w:t xml:space="preserve">Коченево   от 15.03.2013 г. </w:t>
      </w:r>
      <w:r>
        <w:rPr/>
        <w:t xml:space="preserve">                                                                                                          </w:t>
      </w:r>
    </w:p>
    <w:p>
      <w:pPr>
        <w:pStyle w:val="Heading1"/>
        <w:jc w:val="center"/>
        <w:rPr/>
      </w:pPr>
      <w:r>
        <w:rPr/>
      </w:r>
    </w:p>
    <w:p>
      <w:pPr>
        <w:pStyle w:val="TextBody"/>
        <w:rPr>
          <w:b/>
          <w:b/>
          <w:i/>
          <w:i/>
          <w:iCs/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b/>
          <w:bCs/>
          <w:i/>
          <w:iCs/>
          <w:sz w:val="24"/>
        </w:rPr>
        <w:t xml:space="preserve">Информация </w:t>
      </w:r>
    </w:p>
    <w:p>
      <w:pPr>
        <w:pStyle w:val="TextBody"/>
        <w:rPr>
          <w:sz w:val="24"/>
        </w:rPr>
      </w:pPr>
      <w:r>
        <w:rPr>
          <w:b/>
          <w:bCs/>
          <w:i/>
          <w:iCs/>
          <w:sz w:val="24"/>
        </w:rPr>
        <w:t xml:space="preserve">          </w:t>
      </w:r>
      <w:r>
        <w:rPr>
          <w:b/>
          <w:bCs/>
          <w:i/>
          <w:iCs/>
          <w:sz w:val="24"/>
        </w:rPr>
        <w:t>о работе Совета депутатов рабочего поселка Коченево за  2012 год.</w:t>
      </w:r>
    </w:p>
    <w:p>
      <w:pPr>
        <w:pStyle w:val="Normal"/>
        <w:jc w:val="both"/>
        <w:rPr/>
      </w:pPr>
      <w:r>
        <w:rPr>
          <w:bCs/>
          <w:sz w:val="24"/>
        </w:rPr>
        <w:t xml:space="preserve">             </w:t>
      </w:r>
      <w:r>
        <w:rPr>
          <w:bCs/>
          <w:sz w:val="24"/>
        </w:rPr>
        <w:t>В настоящее время в  Совете</w:t>
      </w:r>
      <w:r>
        <w:rPr>
          <w:bCs/>
          <w:i/>
          <w:iCs/>
          <w:sz w:val="24"/>
        </w:rPr>
        <w:t xml:space="preserve">  </w:t>
      </w:r>
      <w:r>
        <w:rPr>
          <w:sz w:val="24"/>
        </w:rPr>
        <w:t xml:space="preserve"> депутатов рабочего  поселка Коченево  22 депута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2012 году было проведено 12 заседаний сессий Совета,  по регламенту сессии проводятся не реже  1 раза в квартал, из них 6 внеочередные,  необходимость в которых  была вызвана утверждением инвестиционных  программ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«Развитие системы водоснабжения р.п. Коченево на 2012-2014 годы»;</w:t>
      </w:r>
    </w:p>
    <w:p>
      <w:pPr>
        <w:pStyle w:val="Normal"/>
        <w:numPr>
          <w:ilvl w:val="0"/>
          <w:numId w:val="4"/>
        </w:numPr>
        <w:jc w:val="both"/>
        <w:rPr>
          <w:bCs/>
          <w:i/>
          <w:i/>
          <w:iCs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б участии в уставном капитале коммерческой организации коммунального комплекса ООО «Жилфонд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bCs/>
          <w:i/>
          <w:i/>
          <w:iCs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Комплексного развития  жилищно-коммунального комплекса р.п. Коченево на 2012-2014 годы, для  того, чтобы попасть в региональные программы. </w:t>
      </w:r>
    </w:p>
    <w:p>
      <w:pPr>
        <w:pStyle w:val="Normal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 xml:space="preserve">На  12 сессиях было рассмотрено 49 вопросов. Рассматривались вопросы изменений и дополнений  в Устав рабочего поселка Коченево,  практически на всех очередных сессиях рассматривался вопрос  изменений  бюджета поселения. Были заслушаны отчеты об исполнения бюджета 2011 года и трёх кварталов 2012год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Обсуждался  план социально-экономического развития поселка на 2013 год и плановый период 2014-2015 год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В 2012году прокуратурой Коченевского района в адрес Совета было направлено 6 информационных писем, 4 представления об устранении нарушений, 3 протеста на Устав р.п. Коченево,  7 протестов на решения Совет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Одно из них было на решение от 02.08.2007 года,    в связи с тем, что  указанное решение было приведено в соответствии с требованием законодательства еще в 2008году, прокуратуре дан соответствующий отве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Протест на решение № 6 от 16.02.2012 года «О переводе здания бывшего детского сада № 2 из нежилого в жилое для выделения работникам бюджетной сферы р.п. Коченево под самоотделку», протест был удовлетворен и решение отмене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решение 12-й сессии от 19.05.2011 года, протест поступил 02.03.2012 года «Об освобождении ветеранов и инвалидов ВОВ от уплаты земельного налога» привели в соответствие с требовани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тест  на решение  18 сессии от 26.03.2012 года «О согласовании перечня имущества для передачи из муниципальной собственности р.п. Коченево  в муниципальную собственность Коченевского района» -решение отменено.</w:t>
      </w:r>
    </w:p>
    <w:p>
      <w:pPr>
        <w:pStyle w:val="Normal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>Протест  на решение № 10 от 07.06.2012 «Об установлении норм потребления на уголь, для жителей р.п. Коченево» - решение отмене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 решение № 7 от 17.11.2010 года  протест датирован 29.03.2012 года, в Совет получен 13.08.2012 года, а в июне  в решение были внесены измен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се протесты, а с ними сразу и информационные письма по внесению изменений и дополнений в Устав р.п. Коченево приняты, внесены в новую редакцию Устав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За ненадлежащее  исполнение возложенных обязанностей Масляевой Н.Ф. объявлено  замечани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По письму жителя Средина А.Л.  Управлением  Федеральной антимонопольной службы было заведено дело по признакам нарушения части 1 статьи 15 ФЗ от 26.07.2006 «О защите конкуренции», по данному делу  на сессии, в сентябре 2012 года были внесены поправки в «Программу Комплексного развития жилищно-коммунального комплекса р.п. Коченево на 2012-2014 годы», решение своевременно было направлено в ФАС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В 2012 году депутатами составлено более 150 бытовых характеристик, по запросам органов опеки, следствия, комиссии по делам несовершеннолетних при  отделе полиции  МВД по Коченевскому району  и  по устной просьбе  жителей посёлка.  Справок и актов обследования  жилищно-бытовых условий  по устной просьбе жителей  поселка  составлено  в количестве 47 шту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Как уже говорилось в начале, сейчас 22 депутата, но явка на сессии  в пределах 15-16 депутатов, что на грани, допустимого числа для работы сессии.  Понятно, что все работают, но  статья 40  федерального закона № 131-ФЗ,  говорит о том, что депутату обеспечиваются условия для беспрепятственного осуществления своих полномочий. Объявление о сессиях с повесткой дня печатаются в газете «Коченевские вести», на сайте администрации, лично   каждому  депутату звоним домой, на работу или сотовый телефон.   Нам осталось в этом созыве проработать два с половиной года, так как выборы следующие назначены на второе воскресенье сентября 2015 года, к теме  явки депутатов на сессию, больше не хотелось бы возвращаться, потому что </w:t>
      </w:r>
      <w:r>
        <w:rPr>
          <w:b/>
          <w:bCs/>
          <w:sz w:val="24"/>
        </w:rPr>
        <w:t xml:space="preserve">основной формой работы Совета депутатов рабочего поселка Коченево являются сессии, </w:t>
      </w:r>
      <w:r>
        <w:rPr>
          <w:sz w:val="24"/>
        </w:rPr>
        <w:t>на которых решаются вопросы, отнесенные к ведению Совета законами РФ, Новосибирской области  и Уставом рабочего поселка Кочене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70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50"/>
        </w:tabs>
        <w:ind w:left="1650" w:hanging="585"/>
      </w:pPr>
      <w:rPr/>
    </w:lvl>
    <w:lvl w:ilvl="1">
      <w:start w:val="1"/>
      <w:numFmt w:val="decimal"/>
      <w:lvlText w:val="%1.%2"/>
      <w:lvlJc w:val="left"/>
      <w:pPr>
        <w:tabs>
          <w:tab w:val="num" w:pos="1485"/>
        </w:tabs>
        <w:ind w:left="148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785"/>
        </w:tabs>
        <w:ind w:left="178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45"/>
        </w:tabs>
        <w:ind w:left="214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45"/>
        </w:tabs>
        <w:ind w:left="214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5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05"/>
        </w:tabs>
        <w:ind w:left="250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65"/>
        </w:tabs>
        <w:ind w:left="286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25"/>
        </w:tabs>
        <w:ind w:left="3225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16:00Z</dcterms:created>
  <dc:creator>~</dc:creator>
  <dc:description/>
  <dc:language>en-US</dc:language>
  <cp:lastModifiedBy>1</cp:lastModifiedBy>
  <cp:lastPrinted>2013-03-11T15:20:00Z</cp:lastPrinted>
  <dcterms:modified xsi:type="dcterms:W3CDTF">2013-03-11T09:21:00Z</dcterms:modified>
  <cp:revision>11</cp:revision>
  <dc:subject/>
  <dc:title>                                Совет депутатов муниципального образования</dc:title>
</cp:coreProperties>
</file>