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28"/>
        </w:rPr>
        <w:t>Совет депутатов  рабочего поселка Коченево</w:t>
      </w:r>
    </w:p>
    <w:p>
      <w:pPr>
        <w:pStyle w:val="Heading1"/>
        <w:rPr/>
      </w:pPr>
      <w:r>
        <w:rPr/>
        <w:t xml:space="preserve">                              </w:t>
      </w:r>
      <w:r>
        <w:rPr/>
        <w:t>Коченевского района       Новосибир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четвертого созы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 xml:space="preserve">Р Е Ш Е Н И Е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</w:rPr>
        <w:t xml:space="preserve">двадцать девятой сесс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03.2013                                                                                  № 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b/>
          <w:sz w:val="22"/>
        </w:rPr>
        <w:t xml:space="preserve">«О принятии  целевой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 xml:space="preserve">программы «Энергосбережение и повышение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 xml:space="preserve">энергоэффективности в  рабочем поселке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Коченево на 2013-2015 годы»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В соответствии с  Постановлением  Правительства РФ от 31.12.2009 года  № 1225 «О требованиях к региональным и муниципальным программам в области энергосбережения и повышения энергетической эффективности»,   руководствуясь Федеральным  Законом № 131-ФЗ от 06.10.2003 года  «Об общих принципах организации местного самоуправления в РФ»,  Совет депутатов  рабочего поселка  Коченев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нять целевую программу  «Энергосбережение и повышение энергоэффективности в рабочем поселке Коченево  на 2013-2015 годы», 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  Разместить настоящее решение и приложение к нему в печатн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издании  «Бюллетень органов местного самоуправления рабоче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поселка  Коченево Коченевского района Новосибирской области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и на сайте  администрации рабочего  посёлка  Коченево  </w:t>
      </w:r>
    </w:p>
    <w:p>
      <w:pPr>
        <w:pStyle w:val="Normal"/>
        <w:ind w:left="142" w:hanging="142"/>
        <w:rPr/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   </w:t>
      </w:r>
    </w:p>
    <w:p>
      <w:pPr>
        <w:pStyle w:val="Normal"/>
        <w:ind w:left="142" w:hanging="142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  Настоящее решение вступает в силу после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 рабоч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селка Коченево                                                                           С.М. Чубаров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left="720" w:firstLine="4320"/>
        <w:jc w:val="center"/>
        <w:outlineLvl w:val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Приложение   к решению №   8  </w:t>
      </w:r>
    </w:p>
    <w:p>
      <w:pPr>
        <w:pStyle w:val="ConsPlusNormal"/>
        <w:widowControl/>
        <w:ind w:firstLine="504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29-й  сессии Совета депутатов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                </w:t>
      </w:r>
      <w:r>
        <w:rPr>
          <w:rFonts w:cs="Times New Roman" w:ascii="Times New Roman" w:hAnsi="Times New Roman"/>
          <w:b/>
          <w:bCs/>
          <w:sz w:val="18"/>
        </w:rPr>
        <w:t xml:space="preserve">рабочего поселка Коченево   от         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               </w:t>
      </w:r>
      <w:r>
        <w:rPr>
          <w:rFonts w:cs="Times New Roman" w:ascii="Times New Roman" w:hAnsi="Times New Roman"/>
          <w:b/>
          <w:bCs/>
          <w:sz w:val="18"/>
        </w:rPr>
        <w:t>15.03.2013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ConsPlusNormal"/>
        <w:widowControl/>
        <w:ind w:hanging="0"/>
        <w:jc w:val="center"/>
        <w:rPr>
          <w:sz w:val="18"/>
        </w:rPr>
      </w:pPr>
      <w:r>
        <w:rPr>
          <w:sz w:val="18"/>
        </w:rPr>
        <w:t>ЦЕЛЕВАЯ ПРОГРАММА "ЭНЕРГОСБЕРЕЖЕНИЕ ИПОВЫШЕНИЕ ЭНЕРГОЭФФЕКТИВНОСТИ В Р.П.КОЧЕНЕВО" НА 2013 - 2015 ГОДЫ</w:t>
      </w:r>
    </w:p>
    <w:p>
      <w:pPr>
        <w:pStyle w:val="ConsPlusNormal"/>
        <w:widowControl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18"/>
        </w:rPr>
      </w:pPr>
      <w:r>
        <w:rPr>
          <w:sz w:val="18"/>
        </w:rPr>
        <w:t>ПАСПОРТ</w:t>
      </w:r>
    </w:p>
    <w:p>
      <w:pPr>
        <w:pStyle w:val="ConsPlusNormal"/>
        <w:widowControl/>
        <w:ind w:hanging="0"/>
        <w:jc w:val="center"/>
        <w:rPr>
          <w:sz w:val="18"/>
        </w:rPr>
      </w:pPr>
      <w:r>
        <w:rPr>
          <w:sz w:val="18"/>
        </w:rPr>
        <w:t>целевой программы "Энергосбережение</w:t>
      </w:r>
    </w:p>
    <w:p>
      <w:pPr>
        <w:pStyle w:val="ConsPlusNormal"/>
        <w:widowControl/>
        <w:ind w:hanging="0"/>
        <w:jc w:val="center"/>
        <w:rPr>
          <w:sz w:val="18"/>
        </w:rPr>
      </w:pPr>
      <w:r>
        <w:rPr>
          <w:sz w:val="18"/>
        </w:rPr>
        <w:t>в р.п.Коченево" на 2013 – 2015 годы</w:t>
      </w:r>
    </w:p>
    <w:p>
      <w:pPr>
        <w:pStyle w:val="ConsPlusNormal"/>
        <w:widowControl/>
        <w:ind w:firstLine="540"/>
        <w:jc w:val="both"/>
        <w:rPr>
          <w:sz w:val="18"/>
        </w:rPr>
      </w:pPr>
      <w:r>
        <w:rPr>
          <w:sz w:val="18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7185"/>
      </w:tblGrid>
      <w:tr>
        <w:trPr>
          <w:trHeight w:val="6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Целевая программа "Энергосбережение в р.п.Коченево" на 2013 – 2015  годы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Основание для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разработки Программы  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акон Новосибирской области от 19.12.97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 91-ОЗ "Об энергосбережении на территории Новосибирской области"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Заказчик Программы    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Совет депутатов р.п.Коченево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зработчик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Администрация р.п.Коченево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ели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Оптимизация расходов на оплату энергетических ресурсов, потребляемых организациями муниципальной бюджетной сферы и в жилищном фонде; снижение потерь тепловой и электрической энергии; повышение надежности работы организаций коммунального комплекса р.п.Коченево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дачи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Оснащение приборами учета энергетических ресурсов организаций муниципальной бюджетной сферы; оснащение приборами учета энергетических ресурсов объектов городского хозяйства и жилищного фонда; применение новых современных технологий в процессе эксплуатации инженерных коммуникаций, реконструкция и модернизация энергетического оборудования на объектах городского хозяйства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рок реализации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13-2015 годы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полнители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 xml:space="preserve">Администрация р.п.Коченево </w:t>
            </w:r>
          </w:p>
          <w:p>
            <w:pPr>
              <w:pStyle w:val="Normal"/>
              <w:rPr>
                <w:rFonts w:eastAsia="Calibri;Arial"/>
                <w:color w:val="FF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Организации управляющие многоквартирными домами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ъемы и источники    финансирования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Финансирование Программы осуществляется в объеме 50,331 мил.  руб. в том числе: </w:t>
            </w:r>
          </w:p>
          <w:p>
            <w:pPr>
              <w:pStyle w:val="Normal"/>
              <w:rPr>
                <w:rFonts w:eastAsia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за счет средств бюджета р.п.Коченево   и средств областной целевой программы капитального ремонта многоквартирных домов 41,235млн. рублей, из них: </w:t>
            </w:r>
          </w:p>
          <w:p>
            <w:pPr>
              <w:pStyle w:val="Normal"/>
              <w:rPr>
                <w:rFonts w:eastAsia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13,335 млн. рублей - в 2013году; </w:t>
            </w:r>
          </w:p>
          <w:p>
            <w:pPr>
              <w:pStyle w:val="Normal"/>
              <w:rPr>
                <w:rFonts w:eastAsia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13,4 млн. рублей - в 2014 году; </w:t>
            </w:r>
          </w:p>
          <w:p>
            <w:pPr>
              <w:pStyle w:val="Normal"/>
              <w:rPr>
                <w:rFonts w:eastAsia="Calibri;Arial"/>
                <w:color w:val="FF0000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4,5 млн. рублей - в 2015 году;</w:t>
            </w:r>
            <w:r>
              <w:rPr>
                <w:color w:val="FF0000"/>
                <w:sz w:val="18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жидаемые результаты реализации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результате выполнения мероприятий  Программы ожидается: снижение расходов бюджетов разных уровней за потребленные коммунальные ресурсы; повышение надежности работы организаций коммунального комплекса; снижение потерь энергетических ресурсов в процессе эксплуатации инженерных коммуникаций; оптимизация расходов на оплату энергетических ресурсов, потребленных в жилищном фонде</w:t>
            </w:r>
          </w:p>
        </w:tc>
      </w:tr>
      <w:tr>
        <w:trPr>
          <w:trHeight w:val="4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рганизация контроля за реализацие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миссия Совета депутатов р.п.Коченево по транспорту, жилищно-коммунальному хозяйству, благоустройству, транспорту и промышленности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ее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Энергетическая стратегия Российской Федерации на период до 2020 года предусматривает, что 80% прироста промышленного производства должно быть обеспечено за счет энергосбережения и структурной перестройки экономики страны в направлении повышения энергоэффек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Реализация политики энергосбережения на территории р.п.Коченево, основанной на принципах приоритета эффективного использования энергетических ресурсов, сочетания интересов потребителей, поставщиков и производителей энергетических ресурсов и на финансовой поддержке мероприятий по использованию энергоэффективных технологий и приборов для учета расхода энергетических ресурсов и контроля за их использованием, обусловлена необходимостью экономии топливно-энергетических ресурсов и сокращения затрат средств бюджетов разных уров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Теплоснабжение как отрасль коммунального хозяйства, концентрирующая в себе комплекс потребления топлива, электроэнергии и воды, является важнейшим направлением реализации мероприятий по экономии энерго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Централизованное теплоснабжение поселка осуществляется  девятью котельными  из них три работают на жидком топливе  газовые и 6 на твердом топливе. В 2013 году после окончания отопительного сезона планируется закрытие двух нерентабельных котельных, работающих на твердом топливе и перевести потребителей обслуживаемых данными котельными путем подключения к жидкому топливу (газу)  тем самым сократить затраты на транспортировку угля до котельных и трудозатраты на обслуживание данных котельных. Протяженность тепловых сетей в двухтрубном исполнении составляет более 41 км. Длина некоторых тепломагистралей достигает 5 км. В непрерывном исполнении, при этом износ энергетического оборудования теплоисточников и тепловых сетей поселка достигает 70% и более, что требует незамедлительного ремонта и реконстру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Учитывая, что в настоящее время более половины вырабатываемой тепловой энергии направлено на теплоснабжение жилищного фонда, энергосбережение в системе теплоснабжения приобретает все более ярко выраженную экономическую окра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Существующая система транспортирования тепловой энергии сопровождается значительными ее потерями, в связи с чем является высоко-затратной и, как следствие, дорогостоящей для потреб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Для повышения надежности теплоснабжения поселка, снижения затрат на транспорт тепла, увеличения полезного отпуска тепловой энергии необходим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реконструкция существующих и строительство новых тепловых сетей с применением современных энергоэффективных технолог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оснащение максимально возможного количества объектов жилищного фонда и организаций муниципальной бюджетной сферы приборами учета энергетических ресурсов, контроль за их использов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Значительные расходы несет бюджет поселка на обеспечение функционирования систем водоснабжения и водоотведения. Высокая степень износа  водопроводных и канализационных сетей приводит к частым авариям и необходимости больших затрат на ремонт и восстановление сет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остоянные  утечки из изношенных водо и теплотрасс приводят к нерациональному потреблению электроэнергии, износу оборудования  и подтоплению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Основными преимуществами решения проблемы энергосбережения в р.п.Коченево программно-целевым методом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комплексный подход к решению задачи энергосбере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распределение полномочий и ответственности исполнителей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эффективное планирование и мониторинг результатов реализации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целевое финансирование комплекса энергосберегающи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2. Цели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Основной целью Программы является оптимизация расходов на оплату энергетических ресурсов в жилищном фон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Кроме того, целя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снижение потерь тепловой и электрической энерг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овышение надежности работы энергетического комплекса посел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оставленные цели могут быть достигнуты при выполнении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оснащение приборами учета энергетических ресурсов организаций муниципальной бюджетной сфе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оснащение приборами учета энергетических ресурсов объектов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рименение новых современных технологий в процессе эксплуатации инженерных коммуник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реконструкция и модернизация энергетического оборудования на объектах коммунального хозяйств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замена изношенных инженерных сетей на новые с применением современных износоустойчивых материалов и энергосберегающих технолог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исключение неэффективного использования тепловой энергии из-за потерь при транспортировке путем перевода объектов на газовое отоп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3. Механизм реализации и контроль за х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исполне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Реализация Программы осуществляется Администрацией р.п.Коченево во взаимодействии с организациями - исполнителями мероприяти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Координацию распределения ресурсов на энергосберегающие мероприятия осуществляет Администрация р.п.Кочене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Не позднее 15 сентября каждого года организации - исполнители Программы представляют в Администрацию р.п.Коченево предложения в план энергосберегающих мероприятий на следующи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Отчет о реализации мероприятий Программы и объемах финансирования все организации - исполнители Программы представляют в Администрацию р.п.Коченево, ежемесячно  и по итогам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Перечень объектов жилищного фонда, подлежащих оснащению приборами учета, ежегодно формирует Администрация р.п.Коченево в соответствии с заявками исполнителей коммунальных услуг, поданными на основании решений общих собраний собственников помещений в многоквартирных дом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Оснащение объектов жилищного фонда города приборами учета осуществляется на услови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28"/>
        </w:rPr>
        <w:t xml:space="preserve">финансирования в размере 95 % от стоимости приборов учета и работ по их установке и вводу в эксплуатацию за счет средств бюджета поселка  и целевых средств областной целевой программы капитального ремонта многоквартирных домов в пределах бюджетных ассигнований на очередной финансовый год и в размере 5% за счет средств собственников квартир многоквартирных домов </w:t>
      </w:r>
      <w:r>
        <w:rPr>
          <w:rFonts w:cs="Times New Roman" w:ascii="Times New Roman" w:hAnsi="Times New Roman"/>
          <w:b/>
          <w:bCs/>
          <w:sz w:val="18"/>
          <w:szCs w:val="28"/>
        </w:rPr>
        <w:t>(для домов включенных в региональную адресную программу капитального ремонта)</w:t>
      </w:r>
      <w:r>
        <w:rPr>
          <w:rFonts w:cs="Times New Roman" w:ascii="Times New Roman" w:hAnsi="Times New Roman"/>
          <w:sz w:val="18"/>
          <w:szCs w:val="28"/>
        </w:rPr>
        <w:t>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18"/>
          <w:szCs w:val="28"/>
        </w:rPr>
        <w:t xml:space="preserve">финансирования в размере 95 % от стоимости приборов учета и работ по их установке и вводу в эксплуатацию за счет средств бюджета поселка  в пределах бюджетных ассигнований на очередной финансовый год и в размере 5% за счет средств собственников квартир многоквартирных домов </w:t>
      </w:r>
      <w:r>
        <w:rPr>
          <w:rFonts w:cs="Times New Roman" w:ascii="Times New Roman" w:hAnsi="Times New Roman"/>
          <w:b/>
          <w:bCs/>
          <w:sz w:val="18"/>
          <w:szCs w:val="28"/>
        </w:rPr>
        <w:t>(для домов не включенных в региональную адресную программу капитального ремонта)</w:t>
      </w:r>
      <w:r>
        <w:rPr>
          <w:rFonts w:cs="Times New Roman" w:ascii="Times New Roman" w:hAnsi="Times New Roman"/>
          <w:sz w:val="18"/>
          <w:szCs w:val="28"/>
        </w:rPr>
        <w:t>;</w:t>
      </w:r>
    </w:p>
    <w:p>
      <w:pPr>
        <w:pStyle w:val="ConsPlusTitle"/>
        <w:widowControl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       </w:t>
      </w:r>
      <w:r>
        <w:rPr>
          <w:rFonts w:cs="Times New Roman" w:ascii="Times New Roman" w:hAnsi="Times New Roman"/>
          <w:sz w:val="18"/>
          <w:szCs w:val="28"/>
        </w:rPr>
        <w:t>финансирования в размере 80 % от стоимости приборов учета и работ по их установке и вводу в эксплуатацию за счет средств областного бюджета и бюджета  поселка  в пределах бюджетных ассигнований на очередной финансовый год и в размере 20% за счет средств собственников квартир многоквартирных домов (для домов включенных в Целевая программа«Энергосбережение  и  энергетическая  эффективность в жилищно-коммунальном хозяйстве р.п. Коченево  Коченевского  района Новосибирской области  на 2012-2013 год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4. Оценка эффективности и ожидаемые результ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Выполнение программных мероприятий позволит оптимизировать расходы на оплату потребленной тепловой энергии, горячей и холодной воды за счет установки приборов учета в организациях муниципальной бюджетной сферы, и жилищного фон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Реализация Программы позволит повысить надежность работы энергетического комплекса поселка и обеспечить бесперебойное и качественное снабжение населения тепловой и электрической энергией и вод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С внедрением новых передовых технологий в процесс эксплуатации инженерных коммуникаций предполагается снизить на 15% потери энергетических ресур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76" w:before="0" w:after="200"/>
        <w:ind w:right="-53" w:firstLine="741"/>
        <w:jc w:val="center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5. Ресурсное обеспечение Программы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5.1. Программой предусматривается активное вовлечение внебюджетных финансовых, средств товариществ собственников жилья, жилищных, жилищно-строительных кооперативов или иных специализированных потребительских кооперативов либо собственников помещений в многоквартирных домах и иных ресурсов, которые необходимы для выполнения запланированных мероприятий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5.2. Объем финансирования программы на 3 года – 153,57 тыс. рублей, из которых по годам: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 xml:space="preserve">Собственные средства </w:t>
      </w:r>
      <w:r>
        <w:rPr>
          <w:bCs/>
          <w:sz w:val="18"/>
          <w:szCs w:val="28"/>
        </w:rPr>
        <w:t>ТСЖ, жилищных, жилищно-строительных кооперативов или иных специализированных потребительских кооперативов либо собственников помещений в многоквартирных домах</w:t>
      </w:r>
      <w:r>
        <w:rPr>
          <w:sz w:val="18"/>
          <w:szCs w:val="28"/>
        </w:rPr>
        <w:t xml:space="preserve"> 9425 тыс. рублей, в том числе:</w:t>
      </w:r>
    </w:p>
    <w:p>
      <w:pPr>
        <w:pStyle w:val="Normal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В 2013г. – 2354 тыс. руб.;</w:t>
      </w:r>
    </w:p>
    <w:p>
      <w:pPr>
        <w:pStyle w:val="Normal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В 2014г. – 2355тыс. руб.;</w:t>
      </w:r>
    </w:p>
    <w:p>
      <w:pPr>
        <w:pStyle w:val="Normal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В 2015г.  -- 2355 тыс.руб;</w:t>
      </w:r>
    </w:p>
    <w:p>
      <w:pPr>
        <w:pStyle w:val="Normal"/>
        <w:ind w:firstLine="741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Средства муниципального бюджета – 2271 тыс. рублей, в том числе:</w:t>
      </w:r>
    </w:p>
    <w:p>
      <w:pPr>
        <w:pStyle w:val="Normal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В 2013г. – 751,4 тыс. руб.;</w:t>
      </w:r>
    </w:p>
    <w:p>
      <w:pPr>
        <w:pStyle w:val="Normal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В 2014г. – 760 тыс. руб.</w:t>
      </w:r>
    </w:p>
    <w:p>
      <w:pPr>
        <w:pStyle w:val="Normal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В 2015г. – 760 тыс. руб.</w:t>
      </w:r>
    </w:p>
    <w:p>
      <w:pPr>
        <w:pStyle w:val="Normal"/>
        <w:ind w:firstLine="684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Средства управляющих компаний – 90 тыс. руб., в том числе:</w:t>
      </w:r>
    </w:p>
    <w:p>
      <w:pPr>
        <w:pStyle w:val="Normal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В 2013г. – 45 тыс. руб.;</w:t>
      </w:r>
    </w:p>
    <w:p>
      <w:pPr>
        <w:pStyle w:val="Normal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В 2014г. – 45 тыс. руб. (приложение 3).</w:t>
      </w:r>
    </w:p>
    <w:p>
      <w:pPr>
        <w:pStyle w:val="Normal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В 2015г.  – 0 руб.</w:t>
      </w:r>
    </w:p>
    <w:p>
      <w:pPr>
        <w:pStyle w:val="Normal"/>
        <w:spacing w:lineRule="auto" w:line="276" w:before="0" w:after="200"/>
        <w:ind w:firstLine="741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5.3. Ежегодно при формировании местного бюджета на текущий финансовый год и плановый период объемы ассигнований из местного бюджета уточняются с учетом уровня цен, ставки рефинансирования (учетной ставки) Центрального банка Российской Федерации и оценки результативности мероприятий программы, достижения целевых индикаторов и показателей.</w:t>
      </w:r>
    </w:p>
    <w:p>
      <w:pPr>
        <w:pStyle w:val="Normal"/>
        <w:spacing w:lineRule="auto" w:line="276" w:before="0" w:after="200"/>
        <w:ind w:right="-53" w:firstLine="741"/>
        <w:jc w:val="center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6. Контроль за ходом реализации Программы</w:t>
      </w:r>
    </w:p>
    <w:p>
      <w:pPr>
        <w:pStyle w:val="TextBodyIndent"/>
        <w:rPr>
          <w:sz w:val="18"/>
          <w:lang w:eastAsia="en-US"/>
        </w:rPr>
      </w:pPr>
      <w:r>
        <w:rPr>
          <w:sz w:val="18"/>
        </w:rPr>
        <w:t>6.1. Контроль и управление ходом реализации Программы осуществляется муниципальным заказчиком – координатором Программы – администрацией р.п. Коченево.</w:t>
      </w:r>
    </w:p>
    <w:p>
      <w:pPr>
        <w:pStyle w:val="Normal"/>
        <w:spacing w:lineRule="auto" w:line="276" w:before="0" w:after="200"/>
        <w:ind w:firstLine="684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6.2. Для обеспечения мониторинга и анализа хода реализации Программы, исполнители ежеквартально представляют муниципальному заказчику – координатору Программы отчеты о ходе выполнения программных мероприятий, достижении целевых индикаторов и показателей эффективности Программы, по форме и в сроки, установленные муниципальным заказчиком- координатором Программы.</w:t>
      </w:r>
    </w:p>
    <w:p>
      <w:pPr>
        <w:pStyle w:val="Normal"/>
        <w:spacing w:lineRule="auto" w:line="276" w:before="0" w:after="200"/>
        <w:ind w:firstLine="741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6.3. Ответственные должностные лица и организации несут ответственность за реализацию и конечные результаты, рациональное использование выделяемых на её выполнение финансовых средств, определяет формы и методы управления реализацией Программы.</w:t>
      </w:r>
    </w:p>
    <w:p>
      <w:pPr>
        <w:pStyle w:val="Normal"/>
        <w:spacing w:lineRule="auto" w:line="276" w:before="0" w:after="200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ab/>
        <w:t>6.4. Управление и контроль за ходом реализации Программы осуществляются муниципальным заказчиком – координатором Программы, который:</w:t>
      </w:r>
    </w:p>
    <w:p>
      <w:pPr>
        <w:pStyle w:val="Normal"/>
        <w:tabs>
          <w:tab w:val="clear" w:pos="720"/>
          <w:tab w:val="left" w:pos="3360" w:leader="none"/>
        </w:tabs>
        <w:spacing w:lineRule="auto" w:line="276" w:before="0" w:after="200"/>
        <w:ind w:firstLine="741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>- координирует  работу исполнителей программных мероприятий и проектов;</w:t>
      </w:r>
    </w:p>
    <w:p>
      <w:pPr>
        <w:pStyle w:val="Normal"/>
        <w:spacing w:lineRule="auto" w:line="276" w:before="0" w:after="200"/>
        <w:jc w:val="both"/>
        <w:rPr>
          <w:rFonts w:eastAsia="Calibri;Arial"/>
          <w:sz w:val="18"/>
          <w:szCs w:val="28"/>
          <w:lang w:eastAsia="en-US"/>
        </w:rPr>
      </w:pPr>
      <w:r>
        <w:rPr>
          <w:sz w:val="18"/>
          <w:szCs w:val="28"/>
        </w:rPr>
        <w:tab/>
        <w:t>осуществляет контроль за целевым и эффективным использованием бюджетных средств, выделенных на реализацию Программы;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jc w:val="right"/>
        <w:rPr>
          <w:b/>
          <w:b/>
          <w:sz w:val="18"/>
        </w:rPr>
      </w:pPr>
      <w:r>
        <w:rPr>
          <w:b/>
          <w:sz w:val="18"/>
        </w:rPr>
        <w:t>Приложение №1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  <w:t xml:space="preserve">Перечень целевых показателе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РОГРАММЫ "ЭНЕРГОСБЕРЕЖЕНИЕ И ПОВЫШ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24"/>
        </w:rPr>
        <w:t xml:space="preserve">ЭНЕРГОЭФФЕКТИВНОСТИ В Р.П.КОЧЕНЕВО" </w:t>
      </w:r>
    </w:p>
    <w:p>
      <w:pPr>
        <w:pStyle w:val="Normal"/>
        <w:spacing w:lineRule="auto" w:line="276" w:before="0" w:after="200"/>
        <w:jc w:val="center"/>
        <w:rPr>
          <w:rFonts w:ascii="Calibri;Arial" w:hAnsi="Calibri;Arial" w:eastAsia="Calibri;Arial" w:cs="Calibri;Arial"/>
          <w:b/>
          <w:b/>
          <w:sz w:val="18"/>
          <w:szCs w:val="24"/>
          <w:lang w:eastAsia="en-US"/>
        </w:rPr>
      </w:pPr>
      <w:r>
        <w:rPr>
          <w:rFonts w:eastAsia="Calibri;Arial" w:cs="Calibri;Arial" w:ascii="Calibri;Arial" w:hAnsi="Calibri;Arial"/>
          <w:b/>
          <w:sz w:val="18"/>
          <w:szCs w:val="24"/>
          <w:lang w:eastAsia="en-US"/>
        </w:rPr>
      </w:r>
    </w:p>
    <w:tbl>
      <w:tblPr>
        <w:tblW w:w="109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97"/>
        <w:gridCol w:w="803"/>
        <w:gridCol w:w="600"/>
        <w:gridCol w:w="1000"/>
        <w:gridCol w:w="900"/>
        <w:gridCol w:w="846"/>
        <w:gridCol w:w="945"/>
        <w:gridCol w:w="29"/>
        <w:gridCol w:w="2359"/>
      </w:tblGrid>
      <w:tr>
        <w:trPr>
          <w:tblHeader w:val="true"/>
          <w:trHeight w:val="1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 xml:space="preserve">№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именование показателей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Единица измерения</w:t>
            </w:r>
          </w:p>
        </w:tc>
        <w:tc>
          <w:tcPr>
            <w:tcW w:w="4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Значения целевых показателей</w:t>
            </w:r>
          </w:p>
        </w:tc>
        <w:tc>
          <w:tcPr>
            <w:tcW w:w="2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Пояснения к расчету</w:t>
            </w:r>
          </w:p>
        </w:tc>
      </w:tr>
      <w:tr>
        <w:trPr>
          <w:tblHeader w:val="true"/>
          <w:trHeight w:val="1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b/>
                <w:sz w:val="18"/>
                <w:szCs w:val="22"/>
                <w:lang w:eastAsia="en-US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b/>
                <w:sz w:val="18"/>
                <w:szCs w:val="22"/>
                <w:lang w:eastAsia="en-US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b/>
                <w:sz w:val="18"/>
                <w:szCs w:val="22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b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20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20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2020</w:t>
            </w:r>
          </w:p>
        </w:tc>
        <w:tc>
          <w:tcPr>
            <w:tcW w:w="2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b/>
                <w:sz w:val="18"/>
                <w:szCs w:val="22"/>
                <w:lang w:eastAsia="en-US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10</w:t>
            </w:r>
          </w:p>
        </w:tc>
      </w:tr>
      <w:tr>
        <w:trPr>
          <w:trHeight w:val="176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bCs/>
                <w:color w:val="000000"/>
                <w:sz w:val="18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18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А.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инамика энергоемкости валового регионального продукта - для региональных программ энергосбережения и повышения энергетической эффектив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г.у.т./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ыс.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9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9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10,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Снижение  энергоемкости  на 40%  к 2020г. относительно уровня  2007г. согласно Указу Президента Российской Федерации от 04.06.2008. № 889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А.2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электрической энергии (далее – ЭЭ)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ЭЭ, потребляемой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8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3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63,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А.3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тепловой энергии (далее – ТЭ)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ТЭ,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16"/>
                <w:lang w:eastAsia="en-US"/>
              </w:rPr>
            </w:pPr>
            <w:r>
              <w:rPr>
                <w:sz w:val="18"/>
                <w:szCs w:val="16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16"/>
                <w:lang w:eastAsia="en-US"/>
              </w:rPr>
            </w:pPr>
            <w:r>
              <w:rPr>
                <w:sz w:val="18"/>
                <w:szCs w:val="16"/>
              </w:rPr>
              <w:t>65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16"/>
                <w:lang w:eastAsia="en-US"/>
              </w:rPr>
            </w:pPr>
            <w:r>
              <w:rPr>
                <w:sz w:val="18"/>
                <w:szCs w:val="16"/>
              </w:rPr>
              <w:t>6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16"/>
                <w:lang w:eastAsia="en-US"/>
              </w:rPr>
            </w:pPr>
            <w:r>
              <w:rPr>
                <w:sz w:val="18"/>
                <w:szCs w:val="16"/>
              </w:rPr>
              <w:t>68,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А.4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воды, расчеты за которую осуществляются с использованием приборов учета (в части многоквартирных домов - с использованием коллективных приборов учета), в общем объеме воды, потребляемой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7,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9,0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А.5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природного газа, расчеты за который осуществляются с использованием приборов учета (в части многоквартирных домов - с использованием индивидуальных и общих приборов учета) в общем объеме природного газа, потребляемого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А.6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т.у.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,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,7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А.7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right="33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</w:t>
            </w:r>
            <w:r>
              <w:rPr>
                <w:color w:val="000000"/>
                <w:sz w:val="18"/>
              </w:rPr>
              <w:t>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6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4,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А.8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right="33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Объем внебюджетных средств, используемых для финансирования мероприятий по </w:t>
            </w:r>
            <w:r>
              <w:rPr>
                <w:color w:val="000000"/>
                <w:sz w:val="18"/>
              </w:rPr>
              <w:t>энергосбережению и повышению энергетической эффективности, в общем объеме финансирования региональной програм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248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18"/>
              </w:rPr>
              <w:t>Группа B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.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Экономия электрической энергии в натуральном выражен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ыс.кВт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4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5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гноз экономии ЭЭ осуществляется при стабилизации валового продукта и значения потребления ЭЭ на уровне 2007 г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.2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Экономия электрической энергии в стоимостном выражен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ыс.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18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гноз экономии ЭЭ осуществляется в ценах 2007 г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олжно быть больше нуля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.3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Экономия тепловой энергии в натуральном выражен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ыс.Гка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гноз экономии ЭЭ осуществляется при стабилизации валового продукта и потребления ТЭ на уровне 2007 г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.4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Экономия тепловой энергии в стоимостном выражен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ыс.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2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2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9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гноз экономии ТЭ осуществляется в ценах 2007 г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.5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Экономия воды в натуральном выражен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ыс.куб.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3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5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Прогноз экономии воды осуществляется при стабилизации валового продукта и значения 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.6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Экономия воды в стоимостном выражен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ыс.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1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1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гноз экономии воды осуществляется в ценах 2007 г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</w:tr>
      <w:tr>
        <w:trPr>
          <w:trHeight w:val="2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.7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Экономия природного газа в натуральном выражен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ыс.куб.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39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гноз экономии газа осуществляется при стабилизации валового продукта и значения потребления ЭЭ на уровне 2007 г</w:t>
            </w:r>
          </w:p>
        </w:tc>
      </w:tr>
      <w:tr>
        <w:trPr>
          <w:trHeight w:val="1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.8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Экономия природного газа в стоимостном выражен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ыс.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57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гноз экономии газа осуществляется в ценах 2007 г</w:t>
            </w:r>
          </w:p>
        </w:tc>
      </w:tr>
      <w:tr>
        <w:trPr>
          <w:trHeight w:val="81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18"/>
              </w:rPr>
              <w:t>Группа С. 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ЭЭ, потребляемой бюджетным учреждением (далее – БУ), расчеты за которую осуществляются с использованием приборов учета, в общем объеме ЭЭ, потребляемой БУ 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3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2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2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3,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3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воды, потребляемой БУ, расчеты за которую осуществляются с использованием приборов учета, в общем объеме ЭЭ, потребляемой БУ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3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9,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4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18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16,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18,4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4,6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5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расходов бюджета  на обеспечение энергетическими ресурсами БУ (для сопоставимых услови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4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4,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5,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При стабилизации бюджета на уровне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6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расходов бюджета  на обеспечение энергетическими ресурсами БУ (для фактических услови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4,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3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7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инамика расходов бюджета на обеспечение энергетическими ресурсами БУ (для фактических услови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млн.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4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где n - отчетный год,  (n+1) - последующий год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С.8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инамика расходов бюджета на обеспечение энергетическими и ресурсами БУ (для с</w:t>
            </w:r>
            <w:r>
              <w:rPr>
                <w:color w:val="000000"/>
                <w:sz w:val="18"/>
              </w:rPr>
              <w:t>опоставимых</w:t>
            </w:r>
            <w:r>
              <w:rPr>
                <w:sz w:val="18"/>
              </w:rPr>
              <w:t xml:space="preserve"> услови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млн.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4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04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и стабилизации бюджета на уровне 2007г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9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расходов бюджета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3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34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39,6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47,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10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инамика расходов бюджета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млн.ру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33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4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где n - отчетный год,  (n+1) - последующий год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1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БУ, финансируемых за счет бюджета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12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11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Число энергосервисных договоров, заключенных государственными заказчикам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7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13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государственных заказчиков в общем объеме государственных заказчиков, которыми заключены энергосервисные догово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.14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товаров, работ, услуг, закупаемых для государственных нужд в соответствии с требованиями энергетической эффективности, в общем объеме закупаемых товаров, работ, услуг для государственных нуж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4,8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8,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10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b/>
                <w:b/>
                <w:bCs/>
                <w:color w:val="000000"/>
                <w:sz w:val="18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18"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.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ЭЭ, потребляемой в жилых домах (за исключением многоквартирных домов), расчеты за которую осуществляются с использованием приборов учета, в общем объеме ЭЭ, потребляемой в жилых домах (за исключением многоквартирных домов)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6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.2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ЭЭ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9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1,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.3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ЭЭ, потребляемой в многоквартирных домах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ногоквартирных домах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5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6,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.4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р.п. Коченево (за исключением многоквартирных домов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0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18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3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,9069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.5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ТЭ, потребляемой в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,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8,40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.6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воды, потребляемой в жилых домах (за исключением многоквартирных домах), расчеты за которую осуществляются с использованием приборов учета, в общем объеме воды, потребляемой (используемой) в жилых домах (за исключением многоквартирных домах)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6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6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86,4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.7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8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2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4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64,5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.8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воды, потребляемой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ногоквартирных домах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2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.9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природного газа, потребляемого (используемого) в жилых домах (за исключением многоквартирных домах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ногоквартирных домах)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.10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33" w:hanging="0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МО р.п. Кочене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  <w:tr>
        <w:trPr>
          <w:trHeight w:val="1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.1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33" w:hanging="0"/>
              <w:jc w:val="center"/>
              <w:rPr>
                <w:rFonts w:ascii="Calibri;Arial" w:hAnsi="Calibri;Arial" w:eastAsia="Calibri;Arial" w:cs="Calibri;Arial"/>
                <w:color w:val="000000"/>
                <w:sz w:val="18"/>
                <w:szCs w:val="22"/>
                <w:lang w:eastAsia="en-US"/>
              </w:rPr>
            </w:pPr>
            <w:r>
              <w:rPr>
                <w:color w:val="000000"/>
                <w:sz w:val="18"/>
              </w:rPr>
              <w:t>Число жилых домов, в отношении которых проведено энергетическое обследование (далее –ЭО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rFonts w:eastAsia="Calibri;Arial" w:cs="Calibri;Arial" w:ascii="Calibri;Arial" w:hAnsi="Calibri;Arial"/>
                <w:sz w:val="18"/>
                <w:szCs w:val="22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;Arial" w:hAnsi="Calibri;Arial" w:eastAsia="Calibri;Arial" w:cs="Calibri;Arial"/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Значение показателя должно быть больше нуля</w:t>
            </w:r>
          </w:p>
        </w:tc>
      </w:tr>
    </w:tbl>
    <w:p>
      <w:pPr>
        <w:pStyle w:val="Normal"/>
        <w:spacing w:lineRule="auto" w:line="276" w:before="0" w:after="200"/>
        <w:rPr>
          <w:rFonts w:ascii="Calibri;Arial" w:hAnsi="Calibri;Arial" w:eastAsia="Calibri;Arial" w:cs="Calibri;Arial"/>
          <w:sz w:val="18"/>
          <w:szCs w:val="22"/>
          <w:lang w:eastAsia="en-US"/>
        </w:rPr>
      </w:pPr>
      <w:r>
        <w:rPr>
          <w:rFonts w:eastAsia="Calibri;Arial" w:cs="Calibri;Arial" w:ascii="Calibri;Arial" w:hAnsi="Calibri;Arial"/>
          <w:sz w:val="18"/>
          <w:szCs w:val="22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sectPr>
      <w:type w:val="nextPage"/>
      <w:pgSz w:w="11906" w:h="16838"/>
      <w:pgMar w:left="1701" w:right="70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2:44:00Z</dcterms:created>
  <dc:creator>~</dc:creator>
  <dc:description/>
  <dc:language>en-US</dc:language>
  <cp:lastModifiedBy>1</cp:lastModifiedBy>
  <cp:lastPrinted>2013-03-12T08:50:00Z</cp:lastPrinted>
  <dcterms:modified xsi:type="dcterms:W3CDTF">2013-03-12T06:28:00Z</dcterms:modified>
  <cp:revision>9</cp:revision>
  <dc:subject/>
  <dc:title>                                Совет депутатов муниципального образования</dc:title>
</cp:coreProperties>
</file>