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sz w:val="28"/>
        </w:rPr>
        <w:t>Совет депутатов рабочего поселка Коченево</w:t>
      </w:r>
    </w:p>
    <w:p>
      <w:pPr>
        <w:pStyle w:val="Heading1"/>
        <w:rPr/>
      </w:pPr>
      <w:r>
        <w:rPr/>
        <w:t xml:space="preserve">                              </w:t>
      </w:r>
      <w:r>
        <w:rPr/>
        <w:t>Коченевского района       Новосибир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 xml:space="preserve">четвертого созыв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Heading2"/>
        <w:rPr/>
      </w:pPr>
      <w:r>
        <w:rPr/>
        <w:t xml:space="preserve">                                     </w:t>
      </w:r>
      <w:r>
        <w:rPr/>
        <w:t xml:space="preserve">Р Е Ш Е Н И Е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</w:rPr>
        <w:t>двадцать восьмой   сесс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р.п. Коченев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6.12.12             </w:t>
      </w:r>
      <w:r>
        <w:rPr>
          <w:b/>
          <w:sz w:val="36"/>
        </w:rPr>
        <w:t xml:space="preserve">                                                </w:t>
      </w:r>
      <w:r>
        <w:rPr>
          <w:sz w:val="28"/>
        </w:rPr>
        <w:t xml:space="preserve">             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b/>
          <w:sz w:val="24"/>
        </w:rPr>
        <w:t>«</w:t>
      </w:r>
      <w:r>
        <w:rPr>
          <w:b/>
          <w:i/>
          <w:iCs/>
          <w:sz w:val="24"/>
        </w:rPr>
        <w:t>Об утверждении плана работы</w:t>
      </w:r>
    </w:p>
    <w:p>
      <w:pPr>
        <w:pStyle w:val="Heading3"/>
        <w:rPr/>
      </w:pPr>
      <w:r>
        <w:rPr/>
        <w:t xml:space="preserve">              </w:t>
      </w:r>
      <w:r>
        <w:rPr/>
        <w:t xml:space="preserve">Совета депутатов  рабочего поселка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  </w:t>
      </w:r>
      <w:r>
        <w:rPr>
          <w:b/>
          <w:i/>
          <w:iCs/>
          <w:sz w:val="24"/>
        </w:rPr>
        <w:t xml:space="preserve">Коченево   на 2013 год».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 xml:space="preserve">               </w:t>
      </w:r>
      <w:r>
        <w:rPr/>
        <w:t xml:space="preserve">Обсудив, предоставленный проект плана работы Совета на 2013 год, руководствуясь Федеральным  Законом  № 131-ФЗ от 06.10.2006 г. «Об общих принципах организации местного самоуправления в РФ»,   Уставом рабочего  поселка Коченево,  Совет депутатов рабочего поселка  Коченево,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твердить план работы Совета депутатов  рабочего поселка Коченево  на 2013 год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нтроль за исполнением плана работы возложить на  зам. председателя Совета Масляеву Н.Ф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лава  рабоче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селка Коченево                                                                           С.М. Чубар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4"/>
        </w:rPr>
        <w:t>Приложение  к решению  № 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28-й сессии  Совета депута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рабочего поселка Кочене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от 26.12.2012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                            </w:t>
      </w:r>
      <w:r>
        <w:rPr>
          <w:i/>
          <w:iCs/>
        </w:rPr>
        <w:t>ПЛАН  РАБОТЫ</w:t>
      </w:r>
    </w:p>
    <w:p>
      <w:pPr>
        <w:pStyle w:val="Normal"/>
        <w:jc w:val="both"/>
        <w:rPr/>
      </w:pPr>
      <w:r>
        <w:rPr>
          <w:b/>
          <w:bCs/>
          <w:i/>
          <w:iCs/>
          <w:sz w:val="40"/>
        </w:rPr>
        <w:t xml:space="preserve">         </w:t>
      </w:r>
      <w:r>
        <w:rPr>
          <w:b/>
          <w:bCs/>
          <w:i/>
          <w:iCs/>
          <w:sz w:val="32"/>
        </w:rPr>
        <w:t>Совета депутатов рабочего  поселка Коченево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                                          </w:t>
      </w:r>
      <w:r>
        <w:rPr>
          <w:b/>
          <w:bCs/>
          <w:i/>
          <w:iCs/>
          <w:sz w:val="32"/>
        </w:rPr>
        <w:t xml:space="preserve">на 2013 год.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4"/>
        </w:rPr>
        <w:t xml:space="preserve">№            </w:t>
      </w:r>
      <w:r>
        <w:rPr>
          <w:sz w:val="24"/>
        </w:rPr>
        <w:t>Вопросы, выносимые                                  Ответственный                   Срок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/п            на обсуждение Совета                                                                         рассмотрения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1.               Исполнение бюджета за 2012 год     гл. бухгалтер   адм-ции         до 01.05.2013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4"/>
        </w:rPr>
        <w:t>ревизионная комисс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комиссия по бюдже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            Отчет главы  рабочего поселка                  Глава   р.п.                     1-й кварта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Коченево   о работе   за 2012 год                Коченево                          2013 го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.             Внесение изменений, дополнений         орг.отдел,                                по мер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в Устав р.п. Коченево                            Совет депутатов            необходим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               Отчет об исполнении бюджета                гл. бухгалтер,                ежекварталь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2013  года                                           комиссия по бюдже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               О внесении изменений в бюджет         гл. бухгалтер                      по  мере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4"/>
        </w:rPr>
        <w:t xml:space="preserve">2013 года                                               комиссия по бюджету         необходим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                   Проведение очередных сессий                      Совет депутатов             соглас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</w:rPr>
        <w:t>регламен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7.                   Проведение внеочередных сессий                  Совет депутатов              по ме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необходим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8                    Выборы  уличных комитетов,                          Совет депутатов,         постоянно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старших улиц, многоквартирных                     администра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домов                                                                  р.п. Коченев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9.                      Заслушать информацию о работе                         Администрация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по прокладке водопроводной сети                      Совет депутатов      сентябр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в рабочем поселке Коченево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10.                  Заслушать  информацию о подготовке        ООО «Жилфонд»,                   3-й </w:t>
      </w:r>
    </w:p>
    <w:p>
      <w:pPr>
        <w:pStyle w:val="Normal"/>
        <w:tabs>
          <w:tab w:val="clear" w:pos="720"/>
          <w:tab w:val="left" w:pos="851" w:leader="none"/>
        </w:tabs>
        <w:ind w:left="-284" w:hanging="0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котельных  к отопительному сезону        МУП «ЖКХ-Коченево»                квартал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11                 Заслушать информацию  по проведению          Администрация              3-й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газопровода низкого давления                                                               квартал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в р.п. Коченево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2.                 Рассмотрение проекта  бюджета                    Администрация                4-й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 Коченево на 2014 год   и                        Совет депутатов               кварта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2015-2016 годы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42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5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left="426" w:firstLine="283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22:00Z</dcterms:created>
  <dc:creator>~</dc:creator>
  <dc:description/>
  <dc:language>en-US</dc:language>
  <cp:lastModifiedBy>1</cp:lastModifiedBy>
  <cp:lastPrinted>2011-12-27T12:10:00Z</cp:lastPrinted>
  <dcterms:modified xsi:type="dcterms:W3CDTF">2012-12-19T09:12:00Z</dcterms:modified>
  <cp:revision>6</cp:revision>
  <dc:subject/>
  <dc:title>                                Совет депутатов муниципального образования</dc:title>
</cp:coreProperties>
</file>