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>
          <w:b/>
          <w:sz w:val="28"/>
        </w:rPr>
        <w:t>Совет депутатов  рабочего поселка Коченево</w:t>
      </w:r>
    </w:p>
    <w:p>
      <w:pPr>
        <w:pStyle w:val="Heading1"/>
        <w:rPr/>
      </w:pPr>
      <w:r>
        <w:rPr/>
        <w:t xml:space="preserve">                              </w:t>
      </w:r>
      <w:r>
        <w:rPr/>
        <w:t>Коченевского района       Новосибир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 xml:space="preserve">четвертого созыва 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                      </w:t>
      </w:r>
      <w:r>
        <w:rPr/>
        <w:t xml:space="preserve">Р Е Ш Е Н И Е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двадцать восьмой    сесс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р.п. Кочене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26.12.2012</w:t>
      </w:r>
      <w:r>
        <w:rPr>
          <w:b/>
          <w:sz w:val="36"/>
        </w:rPr>
        <w:t xml:space="preserve">                                               </w:t>
      </w:r>
      <w:r>
        <w:rPr>
          <w:sz w:val="28"/>
        </w:rPr>
        <w:t xml:space="preserve">             №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</w:p>
    <w:p>
      <w:pPr>
        <w:pStyle w:val="Normal"/>
        <w:ind w:left="360" w:hanging="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«О бюджете рабочего поселка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</w:t>
      </w:r>
      <w:r>
        <w:rPr>
          <w:b/>
          <w:i/>
          <w:iCs/>
          <w:sz w:val="24"/>
        </w:rPr>
        <w:t>Коченево Коченевского района</w:t>
      </w:r>
    </w:p>
    <w:p>
      <w:pPr>
        <w:pStyle w:val="Heading3"/>
        <w:rPr/>
      </w:pPr>
      <w:r>
        <w:rPr/>
        <w:t xml:space="preserve">        </w:t>
      </w:r>
      <w:r>
        <w:rPr/>
        <w:t>Новосибирской области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</w:t>
      </w:r>
      <w:r>
        <w:rPr>
          <w:b/>
          <w:i/>
          <w:iCs/>
          <w:sz w:val="24"/>
        </w:rPr>
        <w:t>на 2013 год и плановый период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</w:t>
      </w:r>
      <w:r>
        <w:rPr>
          <w:b/>
          <w:i/>
          <w:iCs/>
          <w:sz w:val="24"/>
        </w:rPr>
        <w:t>2014-2015 годы».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Руководствуясь Бюджетным кодексом Российской Федерации, Федеральным законом Российской Федерации от 06.10.2003 г. №131-ФЗ «Об общих принципах организации местного самоуправления в Российской Федерации»,  Совет депутатов рабочего поселка Коченево Коченевского района Новосибирской области   </w:t>
      </w:r>
    </w:p>
    <w:p>
      <w:pPr>
        <w:pStyle w:val="Normal"/>
        <w:ind w:firstLine="540"/>
        <w:rPr>
          <w:sz w:val="24"/>
        </w:rPr>
      </w:pPr>
      <w:r>
        <w:rPr>
          <w:b/>
          <w:sz w:val="24"/>
          <w:szCs w:val="25"/>
        </w:rPr>
        <w:t>РЕШИЛ</w:t>
      </w:r>
      <w:r>
        <w:rPr>
          <w:sz w:val="24"/>
          <w:szCs w:val="25"/>
        </w:rPr>
        <w:t>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8"/>
        </w:rPr>
        <w:t xml:space="preserve"> </w:t>
      </w:r>
      <w:r>
        <w:rPr>
          <w:sz w:val="24"/>
        </w:rPr>
        <w:t>Утвердить основные характеристики местного бюджета рабочего поселка Коченево Коченевского района Новосибирской области на 2013 год.</w:t>
      </w:r>
    </w:p>
    <w:p>
      <w:pPr>
        <w:pStyle w:val="Normal"/>
        <w:tabs>
          <w:tab w:val="clear" w:pos="720"/>
          <w:tab w:val="left" w:pos="1620" w:leader="none"/>
        </w:tabs>
        <w:ind w:left="18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1.   прогнозируемый общий объем доходов местного бюджета в сумме 57765,9 тысяч рублей, в том числе общий объем межбюджетных трансфертов, получаемых из других бюджетов бюджетной системы Российской Федерации, в сумме 30017,4 тысяч рублей;    </w:t>
      </w:r>
    </w:p>
    <w:p>
      <w:pPr>
        <w:pStyle w:val="Normal"/>
        <w:tabs>
          <w:tab w:val="clear" w:pos="720"/>
          <w:tab w:val="left" w:pos="1620" w:leader="none"/>
        </w:tabs>
        <w:ind w:left="18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.2     общий объем расходов местного бюджета на 2013 год  в сумме 57765,9 тысяч рублей;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 Утвердить основные характеристики местного бюджета рабочего поселка Коченево   Коченевского района Новосибирской области на 2014 год и на 2015 год.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1620" w:leader="none"/>
        </w:tabs>
        <w:ind w:left="18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1.   прогнозируемый общий объем доходов местного бюджета на 2014 год в сумме 58133,5 тысяч рублей, в том числе общий объем межбюджетных трансфертов, получаемых из других бюджетов бюджетной системы Российской Федерации, в сумме 29262,3 тысяч  рублей,  прогнозируемый общий объем доходов местного бюджета на 2015 год в сумме 62522,4 тысяч рублей, в том числе общий объем межбюджетных трансфертов, получаемых из других бюджетов бюджетной системы Российской Федерации, в сумме 32206,7 тысяч рублей;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2.   общий объем расходов местного бюджета на 2014 год  в сумме 58133,5 тысяч рублей общий объем расходов местного бюджета на 2015 год  в сумме 62522,4 тысяч рублей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Статья 2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12" w:leader="none"/>
        </w:tabs>
        <w:ind w:left="0" w:firstLine="540"/>
        <w:jc w:val="both"/>
        <w:rPr>
          <w:sz w:val="24"/>
        </w:rPr>
      </w:pPr>
      <w:r>
        <w:rPr>
          <w:sz w:val="24"/>
        </w:rPr>
        <w:t>Установить перечень главных администраторов доходов местного бюджета на 2013 год и плановый период 2014-2015 годы согласно приложению № 1 к настоящему Решению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12" w:leader="none"/>
        </w:tabs>
        <w:ind w:left="0" w:firstLine="540"/>
        <w:jc w:val="both"/>
        <w:rPr>
          <w:sz w:val="24"/>
        </w:rPr>
      </w:pPr>
      <w:r>
        <w:rPr>
          <w:sz w:val="24"/>
        </w:rPr>
        <w:t>Установить перечень главных администраторов источников финансирования дефицита бюджета на 2013 год и плановый период 2014-2015 годы  согласно приложению № 2 к настоящему Решению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512" w:leader="none"/>
        </w:tabs>
        <w:ind w:left="0" w:firstLine="540"/>
        <w:jc w:val="both"/>
        <w:rPr>
          <w:sz w:val="24"/>
        </w:rPr>
      </w:pPr>
      <w:r>
        <w:rPr>
          <w:sz w:val="24"/>
        </w:rPr>
        <w:t>Учесть в местном бюджете на 2013 год и плановый период 2014-2015 годы поступление видов доходов по основным источникам в объеме согласно  приложения № 3 к настоящему реш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Установить, что в случае изменения в 2013 году и плановом периоде 2014-2015 годах  перечня и (или) полномочий главных администраторов доходов бюджета или главных администраторов источников дефицита бюджета  рабочего поселка  Коченево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и в перечень источников дефицита бюджета, а также  в состав закрепленных за ними кодов классификации доходов бюджета или классификации  источников финансирования дефицита бюджета с внесением изменений в настоящее Решение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Статья 3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sz w:val="24"/>
        </w:rPr>
        <w:t>Установ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, на 2013 год и плановый период 2014-2015 годы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4"/>
        </w:rPr>
        <w:t>Статья 4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Установить, что доходы местного бюджета на 2013 год и плановый период 2014-2015 годы  формируе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и местных налогов, пеней и  штрафов по ним, неналоговых доходов, а также за счет безвозмездных поступлений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Статья 5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Установить, что унитарные предприятия за использование муниципального имущества осуществляют перечисления 10% от прибыли, остающейся после уплаты налогов и иных обязательных платежей, либо освобождаются от их уплаты.</w:t>
      </w:r>
    </w:p>
    <w:p>
      <w:pPr>
        <w:pStyle w:val="Normal"/>
        <w:ind w:left="540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Статья 6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Заключение и оплата бюджетным учреждением и органом местного самоуправления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классификацией расходов бюджета и с учетом принятых и не исполненн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нарушении бюджетным учреждением установленного порядка бюджетных обязательств санкционирование оплаты денежных обязательств бюджетного учреждения приостанавливается в соответствии с порядком, определенным администрацией рабочего поселка Коченево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  <w:tab w:val="left" w:pos="709" w:leader="none"/>
        </w:tabs>
        <w:ind w:left="0" w:firstLine="540"/>
        <w:jc w:val="both"/>
        <w:rPr>
          <w:sz w:val="24"/>
        </w:rPr>
      </w:pPr>
      <w:r>
        <w:rPr>
          <w:sz w:val="24"/>
        </w:rPr>
        <w:t>Установить, что бюджетное учреждение и орган местного самоуправления при заключении договоров (государственных контрактов)  на поставку товаров (работ и услуг) вправе предусматривать авансовые платеж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1  в размере 100 процентов суммы договора (контракта)- по договорам (контрактам) о предоставлении услуг связи, о подписке на печатное издания и об их приобретении, об обучении на курсах повышения квалификации, приобретении билетов для проезда городским и пригородным транспортом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2   в размере 30 процентов суммы договора (контракта), если иное не предусмотрено законодательством Российской Федерации,  по остальным договорам (контрактам)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3    в размере 100 процентов суммы договора (контракта) – по распоряжению администрации рабочего поселка  Коченево Коченевского района Новосибирской области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Статья 7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средства, полученные казенным учреждением  от оказания платных услуг,  безвозмездные поступления от физических и юридических лиц, в том числе добровольные пожертвования, и средства от иной приносящей доход деятельности учитываются на лицевых счетах администрации р.п. Коченево, расходуются казенным учреждением на обеспечение своей деятельности в соответствии с разрешением, оформленным главным распорядителем (распорядителем) средств местного бюджета в установленном порядке  администрацией рабочего поселка  Коченево, и сметами доходов и расходов по приносящей доход деятельности, утвержденными в порядке, определяемом главным распорядителем средств местного бюджета, в пределах остатков на лицевых счетах, если иное не предусмотрено настоящим Решением. Средства, полученные от приносящей доход деятельности, не могут направляться казенным учреждением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6" w:leader="none"/>
        </w:tabs>
        <w:ind w:left="0" w:firstLine="540"/>
        <w:jc w:val="both"/>
        <w:rPr>
          <w:sz w:val="24"/>
        </w:rPr>
      </w:pPr>
      <w:r>
        <w:rPr>
          <w:sz w:val="24"/>
        </w:rPr>
        <w:t>Виды предпринимательской деятельности и иной приносящей доход деятельности, которые могут осуществлять бюджетное учреждение, устанавливаются администрацией рабочего  поселка Коченево Коченевского района Новосибирск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6" w:leader="none"/>
        </w:tabs>
        <w:ind w:left="0" w:firstLine="540"/>
        <w:jc w:val="both"/>
        <w:rPr>
          <w:sz w:val="24"/>
        </w:rPr>
      </w:pPr>
      <w:r>
        <w:rPr>
          <w:sz w:val="24"/>
        </w:rPr>
        <w:t>Установить, что заключение и оплата бюджетным учреждением договоров, исполнение которых осуществляется за счет средств от предпринимательской  и иной приносящей доход деятельности, производится в пределах утвержденных смет доходов и расхо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6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юджетное учреждение с учетом положений части 1 настоящей статьи осуществляют операции с указанными средствами в порядке, установленном в рабочем поселке Коченево Коченевского района Новосибирской области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Статья 8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356" w:leader="none"/>
        </w:tabs>
        <w:ind w:left="0" w:firstLine="540"/>
        <w:jc w:val="both"/>
        <w:rPr>
          <w:sz w:val="24"/>
        </w:rPr>
      </w:pPr>
      <w:r>
        <w:rPr>
          <w:sz w:val="24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и видам расходов классификации расходов бюджета на 2013 год и плановый период 2014-2015 годы согласно приложению № 5 к настоящему Решен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56" w:leader="none"/>
        </w:tabs>
        <w:ind w:left="0" w:firstLine="540"/>
        <w:jc w:val="both"/>
        <w:rPr>
          <w:sz w:val="24"/>
        </w:rPr>
      </w:pPr>
      <w:r>
        <w:rPr>
          <w:sz w:val="24"/>
        </w:rPr>
        <w:t>Утвердить ведомственную структуру расходов местного бюджета  на 2013 год и плановый период 2014-2015 годы согласно приложению № 6 к настоящему Решению.</w:t>
      </w:r>
    </w:p>
    <w:p>
      <w:pPr>
        <w:pStyle w:val="Normal"/>
        <w:tabs>
          <w:tab w:val="clear" w:pos="720"/>
          <w:tab w:val="left" w:pos="1356" w:leader="none"/>
        </w:tabs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Статья 9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12" w:leader="none"/>
        </w:tabs>
        <w:ind w:left="0" w:firstLine="540"/>
        <w:jc w:val="both"/>
        <w:rPr>
          <w:sz w:val="24"/>
        </w:rPr>
      </w:pPr>
      <w:r>
        <w:rPr>
          <w:sz w:val="24"/>
        </w:rPr>
        <w:t>Установить источники финансирования дефицита местного бюджета на 2013 год и плановый период 2014-2015 годы согласно приложению № 7 к настоящему Решению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Статья 10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44" w:leader="none"/>
        </w:tabs>
        <w:ind w:left="0" w:firstLine="540"/>
        <w:jc w:val="both"/>
        <w:rPr>
          <w:sz w:val="24"/>
        </w:rPr>
      </w:pPr>
      <w:r>
        <w:rPr>
          <w:sz w:val="24"/>
        </w:rPr>
        <w:t>Субсидии юридическим лицам, индивидуальным предпринимателям и физическим лицам- производителям товаров (работ, услуг), предоставляются в случаях, если их представление предусмотрено законодательством Российской Федерации и (или) законодательством Новосибирской области, а также местными нормативно-правовыми актами и принимаемыми в соответствии с ними муниципальными правовыми актами (порядками) рабочего поселка Коченево, регулирующие предоставлении субсидий из бюджета рабочего поселка Коченево.</w:t>
      </w:r>
    </w:p>
    <w:p>
      <w:pPr>
        <w:pStyle w:val="Normal"/>
        <w:tabs>
          <w:tab w:val="clear" w:pos="720"/>
          <w:tab w:val="left" w:pos="1344" w:leader="none"/>
        </w:tabs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  <w:t>Статья 11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28" w:leader="none"/>
        </w:tabs>
        <w:ind w:left="0" w:firstLine="540"/>
        <w:jc w:val="both"/>
        <w:rPr>
          <w:sz w:val="24"/>
        </w:rPr>
      </w:pPr>
      <w:r>
        <w:rPr>
          <w:sz w:val="24"/>
        </w:rPr>
        <w:t>Установить, что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рабочего поселка Коченево Коченевского района Новосибирской области, выполнение бюджетными учреждениями и иными юридическими лицами муниципальных услуг осуществляется в соответствии с муниципальным заданием.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  <w:t>Статья 1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Установить, что неиспользованные в 2012 году целевые средства, переданные из областного бюджета в местный бюджет, подлежат использованию в 2013 году на те же цели со счетов по учету средств местного бюджета. Целевые средства, потребность в которых отсутствует, подлежат возврату в областной бюджет в порядке, установленном областным финансовым органом.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  <w:t>Статья 13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2" w:leader="none"/>
          <w:tab w:val="left" w:pos="709" w:leader="none"/>
        </w:tabs>
        <w:ind w:left="284" w:hanging="0"/>
        <w:jc w:val="both"/>
        <w:rPr>
          <w:sz w:val="24"/>
        </w:rPr>
      </w:pPr>
      <w:r>
        <w:rPr>
          <w:sz w:val="24"/>
        </w:rPr>
        <w:t>Установить, что неиспользованные в 2012 году целевые средства, переданные из федерального бюджета в местный бюджет, подлежат использованию в 2013 году на те же цели со счетов по учету средств местного бюджета. Целевые средства, потребность в которых отсутствует, подлежат возврату в федеральный бюджет в порядке, установленном областным финансовым органом.</w:t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Статья 14</w:t>
      </w:r>
    </w:p>
    <w:p>
      <w:pPr>
        <w:pStyle w:val="Normal"/>
        <w:rPr/>
      </w:pPr>
      <w:r>
        <w:rPr/>
        <w:t xml:space="preserve">1.          </w:t>
      </w:r>
      <w:r>
        <w:rPr>
          <w:sz w:val="24"/>
        </w:rPr>
        <w:t>Установить верхний предел муниципального внутреннего долга администрации рабочего поселка  Коченево на 1 января 2013 года в сумме 0,0 тыс. рублей, в том числе верхний предел долга по муниципальным гарантиям  в сумме 0,0 тыс. рубле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Установить предельный объем муниципального долга администрации рабочего поселка  Коченево  на 2013 год в сумме 0,0 тыс. рубле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Установить предельный объем расходов местного бюджета на обслуживание муниципального долга  администрации рабочего поселка  Коченево на 2013 год в сумме 0,0 тыс. рублей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Статья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Утвердить Программу муниципального внутреннего заимствований рабочего поселка         Коченево на 2013 год и плановый период 2014-2015 годы  согласно приложении № 8 к    настоящему Решению.</w:t>
      </w:r>
    </w:p>
    <w:p>
      <w:pPr>
        <w:pStyle w:val="32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2. Кредитные организации для оказания услуг по предоставлению администрации рабочего поселка  Коченево Коченевского района Новосибирской области кредитных  ресурсов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определяются по результатам  проведения торгов на право заключения муниципальных контракто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Статья 16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bCs/>
          <w:sz w:val="24"/>
        </w:rPr>
        <w:t xml:space="preserve">Утвердить Программу муниципальных гарантий администрации </w:t>
      </w:r>
      <w:r>
        <w:rPr>
          <w:sz w:val="24"/>
        </w:rPr>
        <w:t>рабочего поселка  Коченево</w:t>
      </w:r>
      <w:r>
        <w:rPr>
          <w:bCs/>
          <w:sz w:val="24"/>
        </w:rPr>
        <w:t xml:space="preserve"> Коченевского района Новосибирской области в валюте Российской Федерации на 2013 год и</w:t>
      </w:r>
      <w:r>
        <w:rPr>
          <w:sz w:val="24"/>
        </w:rPr>
        <w:t xml:space="preserve"> плановый период 2014-2015 годы</w:t>
      </w:r>
      <w:r>
        <w:rPr>
          <w:bCs/>
          <w:sz w:val="24"/>
        </w:rPr>
        <w:t xml:space="preserve">  согласно приложению № 9 к настоящему Решению.</w:t>
      </w:r>
    </w:p>
    <w:p>
      <w:pPr>
        <w:pStyle w:val="Normal"/>
        <w:ind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татья 17</w:t>
      </w:r>
    </w:p>
    <w:p>
      <w:pPr>
        <w:pStyle w:val="Normal"/>
        <w:ind w:firstLine="540"/>
        <w:jc w:val="both"/>
        <w:rPr>
          <w:bCs/>
          <w:sz w:val="24"/>
        </w:rPr>
      </w:pPr>
      <w:r>
        <w:rPr>
          <w:bCs/>
          <w:sz w:val="24"/>
        </w:rPr>
        <w:t xml:space="preserve">1. Установить лимиты предоставления бюджетных кредитов из местного бюджета в 2013 году; выдаваемых на срок в пределах финансового года – в сумме 0,0 тыс. рублей; на срок, выходящий за пределы финансового года, - в сумме 0,0 тыс. рублей.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. Цели, условия и порядок предоставления бюджетных кредитов устанавливаются в соответствии с Положением  об условиях и порядке предоставления бюджетных кредитов в 2013 году и  плановый период 2014-2015 годы согласно приложению № 10 к настоящему Решению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Статья 18</w:t>
      </w:r>
    </w:p>
    <w:p>
      <w:pPr>
        <w:pStyle w:val="32"/>
        <w:ind w:firstLine="540"/>
        <w:rPr/>
      </w:pPr>
      <w:r>
        <w:rPr/>
        <w:t>Установить,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, открытых в органе, осуществляющем кассовое обслуживание исполнения местного бюджета и в соответствии с законодательством Российской Федерации и законодательством Новосибир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становить, что кассовое обслуживание исполнения местного бюджетов осуществляется органом, осуществляющим кассовое обслуживание исполнения местного бюджета на основании соглашения и на безвозмездной основе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Статья 19</w:t>
      </w:r>
    </w:p>
    <w:p>
      <w:pPr>
        <w:pStyle w:val="33"/>
        <w:rPr/>
      </w:pPr>
      <w:r>
        <w:rPr/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3 год и плановый период 2014-2015 годы, 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3 год и плановый период 2014-2015 годы  и, а также после внесения соответствующих изменений в настоящее Реш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13 год и плановый период 2014-2015 годы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Статья 20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Настоящее Решение вступает в силу с 1 января 2013 год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left="540" w:hanging="0"/>
        <w:rPr/>
      </w:pPr>
      <w:r>
        <w:rPr/>
        <w:t xml:space="preserve">Глава   рабочего </w:t>
      </w:r>
    </w:p>
    <w:p>
      <w:pPr>
        <w:pStyle w:val="Normal"/>
        <w:ind w:left="540" w:hanging="0"/>
        <w:jc w:val="both"/>
        <w:rPr>
          <w:sz w:val="24"/>
          <w:szCs w:val="22"/>
        </w:rPr>
      </w:pPr>
      <w:r>
        <w:rPr>
          <w:sz w:val="24"/>
        </w:rPr>
        <w:t xml:space="preserve">посёлка  Коченево                                                                                           С.М. Чубаров                                                                         </w:t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</w:rPr>
      </w:pPr>
      <w:r>
        <w:rPr>
          <w:sz w:val="24"/>
          <w:szCs w:val="22"/>
        </w:rPr>
        <w:t xml:space="preserve">                                      </w:t>
      </w:r>
      <w:r>
        <w:rPr>
          <w:b/>
          <w:bCs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 xml:space="preserve">Приложение №1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К решению  «О бюджете на 2013 год</w:t>
      </w:r>
      <w:r>
        <w:rPr>
          <w:b/>
        </w:rPr>
        <w:t xml:space="preserve">  и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плановый период 2014-2015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50" w:leader="none"/>
        </w:tabs>
        <w:ind w:left="1440" w:right="-185" w:hanging="1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-185" w:hanging="1276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 местного бюджета.</w:t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9"/>
        <w:gridCol w:w="2641"/>
        <w:gridCol w:w="6"/>
        <w:gridCol w:w="21"/>
        <w:gridCol w:w="4782"/>
      </w:tblGrid>
      <w:tr>
        <w:trPr/>
        <w:tc>
          <w:tcPr>
            <w:tcW w:w="4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ов местного  бюджета</w:t>
            </w:r>
          </w:p>
        </w:tc>
        <w:tc>
          <w:tcPr>
            <w:tcW w:w="4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правление Федеральной налоговой службы России по Новосибирской области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 02010 01 0000 110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 участия в деятельности организации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1 02021 01 0000 110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1 02040 01 0000 110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,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, процентных доходов по вкладам в банках (за исключением срочных пенсионных вкладов, внесенных на срок не менее 6 месяцев), в виде материальной выгоды от экономии на процентах при получении заемных(кредитных)средств (за исключением материальной выгоды, полученной от экономии на процентах за пользование целевыми займами (кредитами) на новое строительство или приобретение жилья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5 03000 01 0000 110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6 01030 10 0000 110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6 06013 10 0000 110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и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6 06023 10 0000 110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и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                      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 04053 10 0000 110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ченевского района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44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1 11 05013 10 0000 120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26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4 06013 10 0000 430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426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4 06025 10 0000 430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2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288" w:hanging="0"/>
              <w:jc w:val="both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108" w:hanging="0"/>
              <w:rPr>
                <w:b/>
                <w:b/>
              </w:rPr>
            </w:pPr>
            <w:r>
              <w:rPr>
                <w:b/>
              </w:rPr>
              <w:t>Администрация рабочего поселка Коченево  Коченев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108 04020 01 1000 110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108" w:hanging="0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 xml:space="preserve">111 05035 10 0000 120 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108" w:hanging="0"/>
              <w:jc w:val="both"/>
              <w:rPr/>
            </w:pPr>
            <w:r>
              <w:rPr/>
              <w:t>Доходы, от сдачи в аренду имущества , находящегося в оперативном управлении органов  управления  поселений и созданных ими учреждений (за исключением имущества муниципальных автономных учреждений )</w:t>
            </w:r>
          </w:p>
        </w:tc>
      </w:tr>
      <w:tr>
        <w:trPr/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1 13 02995 10 0000 1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бюджетов поселений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5 02050 10 0000 14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117 01050 10 0000 18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Невыясненные поступления , зачисляемые в бюджеты поселений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117 05050 10 0000 18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118 05010 10 0000 18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внебюджетными организациями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118 05030 10 0000 1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бюджетов муниципальных районов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119 05000 10 0000 1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202 01001 10 0000 1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202 01003 10 0000 1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202 02004 10 0000 1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rPr/>
            </w:pPr>
            <w:r>
              <w:rPr/>
              <w:t>202 02041 10 0000 1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rPr/>
            </w:pPr>
            <w:r>
              <w:rPr/>
              <w:t>202 02051 10 0000 1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202 02077 10 0000 1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Субсидии бюджетам поселений 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202 02088 10 0001 1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Субсидии бюджетам поселений  на обеспечение мероприятий по капитальному ремонту многоквартирных домов и переселению граждан из аварийного жилья  за счет средств поступивших  от государственной корпорации Фонд  содействия реформированию жилищно-коммунального 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202 02089 10 0001 1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Субсидии бюджетам поселений на обеспечение мероприятий  по капитальному  ремонту  многоквартирных домов и переселению граждан из аварийного  жилого фонда  за счет средств бюджетов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202 02999 10 0000 1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 xml:space="preserve">202 04012 10 0000 151 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Межбюджетные трансферты ,передаваемые бюджетам поселений  для компенсации  дополнительных расходов, возникших в результате решений ,принятых органами власти другого уровня.</w:t>
            </w:r>
          </w:p>
        </w:tc>
      </w:tr>
      <w:tr>
        <w:trPr>
          <w:trHeight w:val="1013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202 04999 10 0000 1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Прочие межбюджетные трансферты передаваемые бюджетам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202 09024 10 0000 1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207 05000 10 0000 18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555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208 05000 10 0000 18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Перечисления из бюджетов поселений ( в бюджеты поселений) для осуществления возврата (зачета) излишне уплаченных или излишне взысканных сумм налогов, сборов и иных платежей ,а также сумм процентов за несвоевременное осуществление такого возврата и процентов 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035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/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>Приложение №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/>
          <w:bCs/>
        </w:rPr>
        <w:t>К решению « О бюджете на 2013 год</w:t>
      </w:r>
      <w:r>
        <w:rPr>
          <w:b/>
        </w:rPr>
        <w:t xml:space="preserve">                                                                                                                                плановый период 2014-2015 годов»</w:t>
      </w:r>
    </w:p>
    <w:p>
      <w:pPr>
        <w:pStyle w:val="Normal"/>
        <w:tabs>
          <w:tab w:val="clear" w:pos="720"/>
          <w:tab w:val="left" w:pos="7350" w:leader="none"/>
        </w:tabs>
        <w:ind w:left="1276" w:right="-185" w:hanging="1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е администраторы  источников финансирования дефицита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5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57"/>
        <w:gridCol w:w="4121"/>
      </w:tblGrid>
      <w:tr>
        <w:trPr/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ind w:firstLine="70"/>
              <w:jc w:val="center"/>
              <w:rPr/>
            </w:pPr>
            <w:r>
              <w:rPr/>
              <w:t>Код вида  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5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/>
            </w:pPr>
            <w:r>
              <w:rPr/>
              <w:t>Источников финансирования дефицита бюджета (ИФДБ)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 рабочего поселка  Коченево Коченевского района Новосибирской области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0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both"/>
              <w:rPr/>
            </w:pPr>
            <w:r>
              <w:rPr/>
              <w:t xml:space="preserve">Погашение  бюджетами поселений кредитов от других бюджетов бюджетной системы Российской Федерации в валюте Российской Федерации  </w:t>
            </w:r>
          </w:p>
        </w:tc>
      </w:tr>
      <w:tr>
        <w:trPr>
          <w:trHeight w:val="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/>
            </w:pPr>
            <w:r>
              <w:rPr/>
              <w:t>555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/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Приложение №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к решению « О бюджете на 2013 год</w:t>
      </w:r>
      <w:r>
        <w:rPr>
          <w:b/>
        </w:rPr>
        <w:t xml:space="preserve">                                                                                                          плановый период 2014-2015 годов»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b/>
          <w:b/>
        </w:rPr>
      </w:pPr>
      <w:r>
        <w:rPr>
          <w:b/>
        </w:rPr>
        <w:t>Перечень видов доходов бюджета рабочего поселка Коченево  на 2012-2014 годы.   (тыс.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396"/>
        <w:gridCol w:w="1181"/>
        <w:gridCol w:w="1123"/>
        <w:gridCol w:w="1098"/>
      </w:tblGrid>
      <w:tr>
        <w:trPr>
          <w:trHeight w:val="467" w:hRule="atLeast"/>
          <w:cantSplit w:val="true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14г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15г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967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230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663,7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 1 01 02021 01 0000 1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807,5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947,2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16,7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 1 05 03000 01 0000 1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 1 06 01030 10 0000 1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0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 1 06 06013 10 0000 1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82 1 06 06023 10 0000 1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2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82 1 09 04050 10 0000 1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рошлых л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8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4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51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мущества , находящего в гос.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0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2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21,0</w:t>
            </w:r>
          </w:p>
        </w:tc>
      </w:tr>
      <w:tr>
        <w:trPr>
          <w:trHeight w:val="153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44 1 11 05011 10 0000 12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1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55 1 11 05035 10 0000 12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                                               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44 1 14 06014 10 0000 12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государственная собственность  на которые не разграничена  и которые расположены в границах поселений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55 1 13 01995 10 0000 13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обственных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748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87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14,7</w:t>
            </w:r>
          </w:p>
        </w:tc>
      </w:tr>
      <w:tr>
        <w:trPr>
          <w:trHeight w:val="18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5 2 02 01001 10  0000 15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01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00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226,2</w:t>
            </w:r>
          </w:p>
        </w:tc>
      </w:tr>
      <w:tr>
        <w:trPr>
          <w:trHeight w:val="18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55 2 02 02051 10 0000 15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реализацию мероприятий по поддержке муниципальных образований по энергоснабжению и энергетической эффективности в жилищно-коммунальном хозяйстве на 2011-2013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42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8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98,8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55 2 02 02041 10 0000 15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сидии бюджетам поселений на реализацию мероприятий целевой программы «Развитие автомобильных дорог в НСО на 2011-2013гг»                                                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0,00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55 2 02  02077 10 0000 15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сидии бюджетам поселений на бюджетные инвестиции в объекты капитального строительства собственности муниципальных образований                         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55 2 02  02089 10 0001 15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 бюджетов                                                                                                                   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55 2 02  02088 10 0001 15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                 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62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62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62,7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убсидий 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5,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6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81,5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765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13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52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4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к решению « О бюджете на 2013год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плановый период 2014-2015 годов»</w:t>
      </w:r>
    </w:p>
    <w:p>
      <w:pPr>
        <w:pStyle w:val="Normal"/>
        <w:tabs>
          <w:tab w:val="clear" w:pos="720"/>
          <w:tab w:val="left" w:pos="7350" w:leader="none"/>
        </w:tabs>
        <w:ind w:left="1276" w:right="-185" w:hanging="1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 доходов в бюджет  Администрации р.п. Коченево  на 2013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овый период 2014-2015 г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363"/>
      </w:tblGrid>
      <w:tr>
        <w:trPr>
          <w:trHeight w:val="5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д вида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вида доходов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рмати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 (%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 113 03050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 1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 117 05050 10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еналоговые доходы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 202 0100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 202 01003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тации бюджетам поселений на поддержку мер по обеспеченности сбалансированности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 202 0200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 202 02041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55 202 02077 10 0000 151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поселений 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 202 02088 10 0001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Субсидии бюджетам поселений  на обеспечение мероприятий по капитальному ремонту многоквартирных домов и переселению граждан из аварийного жилья  за счет средств поступивших  от государственной корпорации Фонд  содействия реформированию жилищно-коммунального  хозяй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 202 02089 10 0001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 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 202 04012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бюджетные трансферты, передаваемые бюджетом поселений для компенсации дополнительных расходов, возникших в результатае решений, принятых органами власти другого уров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 202 04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Прочие межбюджетные трансферты передаваемые бюджетам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 202 09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 207  0500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 208 0500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/>
            </w:pPr>
            <w:r>
              <w:rPr/>
              <w:t>Перечисления из бюджетов поселений ( в бюджеты поселений) для осуществления возврата (зачета) излишне уплаченных или излишне взысканных сумм налогов, сборов и иных платежей ,а также сумм процентов за несвоевременное осуществление такого возврата и процентов , начисленных на излишне взысканные сумм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5 302 01050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Доходы от продажи услуг, оказываемых учреждениями, находящимися в ведении  органов местного самоуправления поселен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195" w:leader="none"/>
          <w:tab w:val="right" w:pos="1015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0" w:leader="none"/>
        </w:tabs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5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к Решению «О бюджете н2013 год и н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лановый период 2014-2015 годов»</w:t>
      </w:r>
    </w:p>
    <w:p>
      <w:pPr>
        <w:pStyle w:val="Normal"/>
        <w:tabs>
          <w:tab w:val="clear" w:pos="720"/>
          <w:tab w:val="left" w:pos="900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на 2013 год и на плановый период 2014-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ам, подразделам, целевым статьям и видам расх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750"/>
        <w:gridCol w:w="754"/>
        <w:gridCol w:w="1073"/>
        <w:gridCol w:w="681"/>
        <w:gridCol w:w="1081"/>
        <w:gridCol w:w="973"/>
        <w:gridCol w:w="1077"/>
      </w:tblGrid>
      <w:tr>
        <w:trPr>
          <w:trHeight w:val="46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ЦС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В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год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дминистрация  рабочего поселка Коченево Коченевского района Новосибирской обла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7 765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813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2522,4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817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81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817,1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Функционирование высшего должностного лица субъектов Российской Федерации и муниципального образования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6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6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администр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ункции законодательной власти органа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4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4,7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.председателя представительного органа муниципального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1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,7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1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,7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29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29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292,3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0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2,3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0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2,3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7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7,2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выплаты персонал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ые закупки товаров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,6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упки товаров, работ и услу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чие закупки товаров, работ и услу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,6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обязательств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 на имущество организаций и земельного налог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плата прочих налогов, сборов и иных платеже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6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6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60,1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04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1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04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1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9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9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7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4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18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8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8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19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9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9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26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6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1524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935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26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Реализация мероприятий областной целевой программы «Газификация Новосибирской области на 2007-2010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2203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0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6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ные инвест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03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1502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1247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90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5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47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02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47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ные инвест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02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47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24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74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5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ероприятии в области строительства, архитектуры и градостроитель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38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8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Развитие социальной и инженерной инфраструктур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23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14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54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0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ные инвест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3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4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4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39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677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4870,8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855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65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718,7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ероприятии в области жилищного хозяй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5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6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3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6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3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6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3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00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9801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685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68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685,7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бсидии юридическим лицам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801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5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5,7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980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1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3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бсидии юридическим лицам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80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80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3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124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15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1715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3510000             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124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15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8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1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8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ные инвест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3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7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35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ные инвест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3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7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35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97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59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437,1</w:t>
            </w:r>
          </w:p>
        </w:tc>
      </w:tr>
      <w:tr>
        <w:trPr>
          <w:trHeight w:val="307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лагоустро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7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9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37,1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Уличное освещ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0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5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одержание автомобильных дорог и инженерных сооружений на них в границах  городских округов и поселений в рамках  благоустрой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00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5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50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0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Организация и содержание мест захоронения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000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00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00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28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94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787,1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8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4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87,1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0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8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4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87,1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02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9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884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7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74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409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7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74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функций бюджетными учреждениями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409900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7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74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2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2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29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44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45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Проведение работ по ремонту и реконструкции памятников и обелисков воинам, погибшим в годы Великой Отечественной войны 1941-1945 годов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505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05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6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6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60,5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платы к пенсиям государственных служащих субъект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91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0,5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 выплачиваемые организациями сектора государственного 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829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829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12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0</w:t>
            </w:r>
          </w:p>
        </w:tc>
      </w:tr>
      <w:tr>
        <w:trPr>
          <w:trHeight w:val="58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12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>к Решению «О бюджете на 2013 год и на плановый период 2014-2015 годов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 xml:space="preserve">Ведомственная структура расходов местного бюджета на 2013год и на </w:t>
      </w:r>
      <w:r>
        <w:rPr>
          <w:b/>
          <w:sz w:val="22"/>
          <w:szCs w:val="22"/>
        </w:rPr>
        <w:t xml:space="preserve">                                                                    плановый период 2014-2015 годов»</w:t>
      </w:r>
      <w:r>
        <w:rPr/>
        <w:t xml:space="preserve">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50"/>
        <w:gridCol w:w="750"/>
        <w:gridCol w:w="754"/>
        <w:gridCol w:w="1073"/>
        <w:gridCol w:w="681"/>
        <w:gridCol w:w="1081"/>
        <w:gridCol w:w="973"/>
        <w:gridCol w:w="1077"/>
      </w:tblGrid>
      <w:tr>
        <w:trPr>
          <w:trHeight w:val="4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ГРБ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ЦСР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В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дминистрация  рабочего поселка Коченево Коченевского района Новосибирской обла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7 765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813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2522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817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81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817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Функционирование высшего должностного лица субъектов Российской Федерации и муниципального образования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6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6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администр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6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ункции законодательной власти органа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4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.председателя представительного органа муниципального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1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1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29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29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29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0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0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2,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9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77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выплаты персонал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ые закупки товаров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1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упки товаров, работ и услуг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чие закупки товаров, работ и услу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обязательств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 на имущество организаций и земельного налог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плата прочих налогов, сборов и иных платеже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6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6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6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04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04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9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9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7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4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18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8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8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19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9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19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Функционирование органов в сфере национальной безопасности и правоохранительной деятельности    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26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6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1524,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935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26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Реализация мероприятий областной целевой программы «Газификация Новосибирской области на 2007-2010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2203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0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8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6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ные инвест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03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6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1502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1247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90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47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02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47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ные инвест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02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47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24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74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ероприятии в области строительства, архитектуры и градостроитель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38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8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Развитие социальной и инженерной инфраструктур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23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14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54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ные инвест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3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4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4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0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39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677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4870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Жилищ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855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65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718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ероприятии в области жилищного хозяй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5003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6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3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6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3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6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3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3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9801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685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68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685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бсидии юридическим лицам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801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5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5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980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1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3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бсидии юридическим лицам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80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3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80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13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3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124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15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1715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3510000             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124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5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15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8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51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8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8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ные инвест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3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7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35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ные инвести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39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7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35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797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959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437,1</w:t>
            </w:r>
          </w:p>
        </w:tc>
      </w:tr>
      <w:tr>
        <w:trPr>
          <w:trHeight w:val="3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лагоустро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00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7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59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437,1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Уличное освещ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0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05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0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5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одержание автомобильных дорог и инженерных сооружений на них в границах  городских округов и поселений в рамках  благоустройств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00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5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50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00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0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Организация и содержание мест захоронения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000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00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00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28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94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787,1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8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4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87,1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000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85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4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787,1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02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9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884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7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74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409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7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74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функций бюджетными учреждениями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409900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7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874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29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2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29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44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7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145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Проведение работ по ремонту и реконструкции памятников и обелисков воинам, погибшим в годы Великой Отечественной войны 1941-1945 годов                  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505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050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6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6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60,5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платы к пенсиям государственных служащих субъект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910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0,5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и, пособия выплачиваемые организациями сектора государственного управл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829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8299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12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0</w:t>
            </w:r>
          </w:p>
        </w:tc>
      </w:tr>
      <w:tr>
        <w:trPr>
          <w:trHeight w:val="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1297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0,0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7                                                                                                          к Решению «О бюджете на 2013 год и н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лановый период 2014-2015 годов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 местного бюджета  рабочего поселка Коченево Коченевского района Новосибирской области на 2013 год</w:t>
      </w:r>
      <w:r>
        <w:rPr>
          <w:b/>
          <w:sz w:val="22"/>
          <w:szCs w:val="22"/>
        </w:rPr>
        <w:t xml:space="preserve">  и на плановый период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14-2015 годов.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760"/>
        <w:gridCol w:w="239"/>
        <w:gridCol w:w="1257"/>
      </w:tblGrid>
      <w:tr>
        <w:trPr>
          <w:trHeight w:val="10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кода группы, подгруппы, статьи, вида источников финансирования дефицитов бюджетов, кода классификации операций сектора местного самоуправления, относящихся финансирования дефицитов бюджето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местного бюджета администрации р.п.Коченево, в том числ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 Российской Федерации в валют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03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03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3 00 00 10 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гашение  бюджетами поселений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8                                                                                                         к Решению «О бюджете на 2013 год и н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плановый период 2014-2015 годов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грамма муниципального внутреннего заимствований  рабочего поселка Коченево Коченевского района  Новосибирской области на 2013 год и на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плановый период 2014-201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3"/>
        <w:gridCol w:w="216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бъем привлеч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бъем средств, направляемых на погаш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Государственные внутренние заимств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том числе: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сударственные займы, осуществляемые путем выпуска государственных ценных бума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ы, привлекаемые от кредит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/>
          <w:sz w:val="22"/>
          <w:szCs w:val="22"/>
        </w:rPr>
        <w:t>к Решению «О бюджете на 2013 год и на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плановый период 2014-2015 годов»</w:t>
      </w:r>
    </w:p>
    <w:p>
      <w:pPr>
        <w:pStyle w:val="Normal"/>
        <w:ind w:right="-365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36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 гарантий  рабочего поселка Коченево  Коченевского района Новосибирской области на 2013 год  и плановый период 2014-2015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20" w:leader="none"/>
        </w:tabs>
        <w:ind w:right="-365" w:hanging="0"/>
        <w:jc w:val="both"/>
        <w:rPr/>
      </w:pPr>
      <w:r>
        <w:rPr/>
        <w:t>1.Перечень предоставляемых муниципальных  гарантий рабочего поселка Коченево Коченевского района Новосибирской области в 2013 году  и плановом периоде 2014-2015 годы.</w:t>
      </w:r>
    </w:p>
    <w:p>
      <w:pPr>
        <w:pStyle w:val="Normal"/>
        <w:ind w:left="540" w:right="-365" w:hanging="0"/>
        <w:jc w:val="both"/>
        <w:rPr/>
      </w:pPr>
      <w:r>
        <w:rPr/>
      </w:r>
    </w:p>
    <w:tbl>
      <w:tblPr>
        <w:tblW w:w="101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05"/>
        <w:gridCol w:w="307"/>
        <w:gridCol w:w="1124"/>
        <w:gridCol w:w="1564"/>
        <w:gridCol w:w="1772"/>
        <w:gridCol w:w="1281"/>
        <w:gridCol w:w="192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\п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ь гарантирования</w:t>
            </w:r>
          </w:p>
          <w:p>
            <w:pPr>
              <w:pStyle w:val="Normal"/>
              <w:widowControl w:val="false"/>
              <w:autoSpaceDE w:val="false"/>
              <w:ind w:right="-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ий объем</w:t>
            </w:r>
          </w:p>
          <w:p>
            <w:pPr>
              <w:pStyle w:val="Normal"/>
              <w:widowControl w:val="false"/>
              <w:autoSpaceDE w:val="false"/>
              <w:ind w:right="-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,</w:t>
            </w:r>
          </w:p>
          <w:p>
            <w:pPr>
              <w:pStyle w:val="Normal"/>
              <w:widowControl w:val="false"/>
              <w:autoSpaceDE w:val="false"/>
              <w:ind w:right="-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тегория принципалов или наименование принципа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 гарантирования,</w:t>
            </w:r>
          </w:p>
          <w:p>
            <w:pPr>
              <w:pStyle w:val="Normal"/>
              <w:widowControl w:val="false"/>
              <w:autoSpaceDE w:val="false"/>
              <w:ind w:right="11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ыс. рубле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а</w:t>
            </w:r>
          </w:p>
          <w:p>
            <w:pPr>
              <w:pStyle w:val="Normal"/>
              <w:widowControl w:val="false"/>
              <w:autoSpaceDE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грессного требова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условия предоставления и исполнения муниципальных гарант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65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365" w:firstLine="540"/>
        <w:jc w:val="both"/>
        <w:rPr/>
      </w:pPr>
      <w:r>
        <w:rPr/>
        <w:t>Общий объем бюджетных ассигнований, предусмотренных на исполнение муниципальных гарантий                      рабочего поселка Коченево  по возможным гарантийным случаям, в 2013 году и плановом периоде 2014-2015 годы.</w:t>
      </w:r>
    </w:p>
    <w:p>
      <w:pPr>
        <w:pStyle w:val="Normal"/>
        <w:ind w:right="-365" w:hanging="0"/>
        <w:jc w:val="both"/>
        <w:rPr/>
      </w:pPr>
      <w:r>
        <w:rPr/>
      </w:r>
    </w:p>
    <w:tbl>
      <w:tblPr>
        <w:tblW w:w="101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сполнение муниципальных гарантий 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Администрации р.п. Коченев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" w:right="72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Объем бюджетных ассигнований на исполнение муниципальных гарантий по возможным гарантийным случаям в 2012 году, тыс. рублей</w:t>
            </w:r>
          </w:p>
        </w:tc>
      </w:tr>
      <w:tr>
        <w:trPr>
          <w:trHeight w:val="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 счет источников финансирования дефицита местного бюдже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7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 счет расходов местного бюдже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10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b/>
          <w:sz w:val="22"/>
          <w:szCs w:val="22"/>
        </w:rPr>
        <w:t>к Решению «О бюджете на 2013 год и на  плановый период 2014-2015 годов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ЛОЖЕНИЕ</w:t>
      </w:r>
    </w:p>
    <w:p>
      <w:pPr>
        <w:pStyle w:val="Normal"/>
        <w:ind w:right="-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 УСЛОВИЯХ И ПОРЯДКЕ ПРЕДОСТАВЛЕНИЯ </w:t>
      </w:r>
    </w:p>
    <w:p>
      <w:pPr>
        <w:pStyle w:val="Normal"/>
        <w:ind w:right="-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ЮДЖЕТНЫХ КРЕДИТОВ В 2013 ГОДУ  И ПЛАНОВОМ ПЕРИОДЕ 2014-2015 ГОДЫ.</w:t>
      </w:r>
    </w:p>
    <w:p>
      <w:pPr>
        <w:pStyle w:val="Normal"/>
        <w:spacing w:lineRule="auto" w:line="360"/>
        <w:ind w:right="-8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Heading1"/>
        <w:widowControl w:val="false"/>
        <w:numPr>
          <w:ilvl w:val="0"/>
          <w:numId w:val="25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Настоящее положение разработано в соответствии с Бюджетным кодексом Российской Федерации и устанавливает цели, условия и порядок предоставления бюджетных кредитов из районного бюджета муниципальным образованиям района и юридическим лица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 w:val="false"/>
        <w:numPr>
          <w:ilvl w:val="0"/>
          <w:numId w:val="13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Цели предоставления бюджетного кредита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Бюджетные кредиты предоставляются юридическим лицам, способствующим социально-экономическому развитию поселения, а такж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проведение структурной перестройки производств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разработку, внедрение и приобретение новейших технологий, оборудования,  материалов, основных и оборотных средст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поддержку сельхозтоваропроизводител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покрытие временных кассовых разрывов, возникающих при исполнении местных бюджетов и обусловленных сезонным характером затрат либо сезонным характером поступления доходов, и расходов, связанных с ликвидацией последствий стихийных бедств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на иные цели, затрагивающие интересы поселени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 w:val="false"/>
        <w:numPr>
          <w:ilvl w:val="0"/>
          <w:numId w:val="13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Условия и порядок предоставления бюджетного кредит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3.1. Заёмщикам - юридическим лицам, не являющимся государственными или муниципальными унитарными предприятиями, бюджетные кредиты предоставляются на условиях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вратности бюджетного креди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мездности бюджетного креди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обеспечения заёмщиком исполнения своего обязательства по возврату бюджетного креди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сутствия у заёмщика просроченной задолженности по ранее предоставленным бюджетным средствам на возвратной основе.</w:t>
      </w:r>
    </w:p>
    <w:p>
      <w:pPr>
        <w:pStyle w:val="Normal"/>
        <w:jc w:val="both"/>
        <w:rPr/>
      </w:pPr>
      <w:r>
        <w:rPr>
          <w:sz w:val="22"/>
          <w:szCs w:val="22"/>
        </w:rPr>
        <w:t>При обращении за бюджетным кредитом заёмщик - юридическое лицо, не являющееся государственным или муниципальным унитарным предприятием, представляет в администрацию рабочего поселка  Коченево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>заявку на получение бюджетного кредита с указанием способа обеспечения обязательства по возврату бюджетного кредита, предусмотренного абзацом 2 пунктом 3 статьи 93.2 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копию финансового отчета </w:t>
      </w:r>
      <w:r>
        <w:rPr>
          <w:bCs/>
          <w:sz w:val="22"/>
          <w:szCs w:val="22"/>
        </w:rPr>
        <w:t>юридического лица</w:t>
      </w:r>
      <w:r>
        <w:rPr>
          <w:sz w:val="22"/>
          <w:szCs w:val="22"/>
        </w:rPr>
        <w:t xml:space="preserve"> (баланс) на последнюю отчетную дату, а при необходимости - за предшествующий год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дполагаемом использовании бюджетного креди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пии учредительных документов (устав, свидетельство о регистрации, учредительный договор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стоимости имущества, предоставленного в обеспечение исполнения обязательства по возврату бюджетного кредита.</w:t>
      </w:r>
    </w:p>
    <w:p>
      <w:pPr>
        <w:pStyle w:val="21"/>
        <w:ind w:left="0" w:firstLine="720"/>
        <w:rPr/>
      </w:pPr>
      <w:r>
        <w:rPr>
          <w:sz w:val="22"/>
          <w:szCs w:val="22"/>
        </w:rPr>
        <w:t>При необходимости заемщик представляет в администрацию рабочего поселка Коченево заключение управления или отдела администрации района, курирующего соответствующую отрасль.</w:t>
      </w:r>
    </w:p>
    <w:p>
      <w:pPr>
        <w:pStyle w:val="33"/>
        <w:rPr/>
      </w:pPr>
      <w:r>
        <w:rPr>
          <w:bCs/>
          <w:sz w:val="22"/>
          <w:szCs w:val="22"/>
        </w:rPr>
        <w:t>3.2.</w:t>
      </w:r>
      <w:r>
        <w:rPr>
          <w:sz w:val="22"/>
          <w:szCs w:val="22"/>
        </w:rPr>
        <w:t xml:space="preserve"> Заёмщикам - юридическим лицам, являющимся государственными или муниципальными унитарными предприятиями, бюджетные кредиты предоставляются на условиях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вратности бюджетного креди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сти бюджетного кредита;</w:t>
      </w:r>
    </w:p>
    <w:p>
      <w:pPr>
        <w:pStyle w:val="21"/>
        <w:ind w:left="0" w:firstLine="709"/>
        <w:rPr>
          <w:sz w:val="22"/>
          <w:szCs w:val="22"/>
        </w:rPr>
      </w:pPr>
      <w:r>
        <w:rPr>
          <w:sz w:val="22"/>
          <w:szCs w:val="22"/>
        </w:rPr>
        <w:t>При обращении за бюджетным кредитом заёмщик - юридическое лицо,  являющееся государственным или муниципальным унитарным предприятием, представляет в управление финансов и налоговой политики района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явку на получение бюджетного креди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копию финансового отчета </w:t>
      </w:r>
      <w:r>
        <w:rPr>
          <w:bCs/>
          <w:sz w:val="22"/>
          <w:szCs w:val="22"/>
        </w:rPr>
        <w:t>юридического лица</w:t>
      </w:r>
      <w:r>
        <w:rPr>
          <w:sz w:val="22"/>
          <w:szCs w:val="22"/>
        </w:rPr>
        <w:t xml:space="preserve"> (баланс) на последнюю отчетную дату, а при необходимости - за предшествующий год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едполагаемом использовании бюджетного креди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пии учредительных документов (устав, свидетельство о регистрации, решение об учреждении государственного или муниципального унитарного предприятия).</w:t>
      </w:r>
    </w:p>
    <w:p>
      <w:pPr>
        <w:pStyle w:val="21"/>
        <w:ind w:left="0" w:firstLine="720"/>
        <w:rPr>
          <w:sz w:val="22"/>
          <w:szCs w:val="22"/>
        </w:rPr>
      </w:pPr>
      <w:r>
        <w:rPr>
          <w:sz w:val="22"/>
          <w:szCs w:val="22"/>
        </w:rPr>
        <w:t>При необходимости заемщик представляет в управление финансов и налоговой политики Коченевского района заключение управления или отдела администрации района, курирующего соответствующую отрасль.</w:t>
      </w:r>
    </w:p>
    <w:p>
      <w:pPr>
        <w:pStyle w:val="33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3.3. Заёмщикам – муниципальным образованиям бюджетные кредиты предоставляются на условиях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озвратности  бюджетного креди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ости бюджетного креди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личия у заёмщика источника для обеспечения исполнения своего обязательства по возврату бюджетного креди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сутствия просроченной задолженности соответствующих органов местного самоуправления перед районным бюджетом.</w:t>
      </w:r>
    </w:p>
    <w:p>
      <w:pPr>
        <w:pStyle w:val="21"/>
        <w:ind w:left="0" w:firstLine="72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 целью получения бюджетного кредита органы местного самоуправления поселений обращаются в управления финансов и налоговой политики районов Коченевского района.</w:t>
      </w:r>
    </w:p>
    <w:p>
      <w:pPr>
        <w:pStyle w:val="21"/>
        <w:ind w:left="0" w:firstLine="72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 обращении за бюджетным кредитом орган местного самоуправления представляет в управление финансов и налоговой политики района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заявку на получение бюджетного креди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ведения о предполагаемом использовании бюджетного креди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расчеты, подтверждающие наличие временного кассового разрыва, возникшего при исполнении местного бюджета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обоснование необходимости осуществления целевых расходов (в случае предоставления целевого бюджетного кредита).</w:t>
      </w:r>
    </w:p>
    <w:p>
      <w:pPr>
        <w:pStyle w:val="21"/>
        <w:ind w:left="0" w:firstLine="72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Финансовый орган  муниципального района:</w:t>
      </w:r>
    </w:p>
    <w:p>
      <w:pPr>
        <w:pStyle w:val="21"/>
        <w:widowControl w:val="false"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рассматривает материалы, представленные в установленном порядке органами местного самоуправления поселений;</w:t>
      </w:r>
    </w:p>
    <w:p>
      <w:pPr>
        <w:pStyle w:val="21"/>
        <w:widowControl w:val="false"/>
        <w:numPr>
          <w:ilvl w:val="1"/>
          <w:numId w:val="17"/>
        </w:numPr>
        <w:tabs>
          <w:tab w:val="clear" w:pos="720"/>
          <w:tab w:val="left" w:pos="709" w:leader="none"/>
        </w:tabs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одтверждает необходимость предоставления бюджетного кредита либо отклоняет заявку на получение бюджетного кредита с обоснованием отказа;</w:t>
      </w:r>
    </w:p>
    <w:p>
      <w:pPr>
        <w:pStyle w:val="21"/>
        <w:widowControl w:val="false"/>
        <w:numPr>
          <w:ilvl w:val="1"/>
          <w:numId w:val="17"/>
        </w:numPr>
        <w:tabs>
          <w:tab w:val="clear" w:pos="720"/>
          <w:tab w:val="left" w:pos="709" w:leader="none"/>
        </w:tabs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едставляет заключение главе района для принятия решения о выделении креди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4. </w:t>
      </w:r>
      <w:r>
        <w:rPr>
          <w:bCs/>
          <w:iCs/>
          <w:sz w:val="22"/>
          <w:szCs w:val="22"/>
        </w:rPr>
        <w:t>Решение о предоставлении бюджетного кредита оформляется распоряжением главы района с указанием целевого назначения кредита, размера кредита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На основании распоряжения главы района о предоставлении бюджетного кредита между заёмщиком и управлением финансов и налоговой политики района заключается договор о предоставлении бюджетного креди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б отказе в предоставлении бюджетного кредита заёмщику сообщается в письменном виде.</w:t>
      </w:r>
    </w:p>
    <w:p>
      <w:pPr>
        <w:pStyle w:val="Heading1"/>
        <w:widowControl w:val="false"/>
        <w:numPr>
          <w:ilvl w:val="0"/>
          <w:numId w:val="13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Взимание платы за пользование бюджетным кредито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та за пользование бюджетными кредитами устанавливается, исходя из ставки рефинансирования Центрального банка Российской Федерации, действующей на момент предоставления кредита, но не менее 1/4 этой ставки. Размер платы устанавливается в договоре о предоставлении бюджетного креди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ата за пользование бюджетными кредитами учитывается в доходной части районного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widowControl w:val="false"/>
        <w:numPr>
          <w:ilvl w:val="0"/>
          <w:numId w:val="13"/>
        </w:numPr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нтроль за использованием бюджетного кредит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нтроль за целевым использованием бюджетного кредита осуществляет администраций поселения. Администрация  рабочего поселка Коченево  ведёт реестр всех предоставляемых бюджетных креди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осуществляется в период использования бюджетного кредита на основании информации об использовании бюджетного кредита, представляемой заёмщиком.</w:t>
      </w:r>
    </w:p>
    <w:p>
      <w:pPr>
        <w:pStyle w:val="Normal"/>
        <w:jc w:val="both"/>
        <w:rPr/>
      </w:pPr>
      <w:r>
        <w:rPr>
          <w:sz w:val="22"/>
          <w:szCs w:val="22"/>
        </w:rPr>
        <w:t>Заё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, а также представлять в администрацию  рабочего поселка Коченево информацию и отчёт об использовании бюджетного кредита для осуществления контроля.</w:t>
      </w:r>
    </w:p>
    <w:p>
      <w:pPr>
        <w:pStyle w:val="Normal"/>
        <w:jc w:val="both"/>
        <w:rPr/>
      </w:pPr>
      <w:r>
        <w:rPr>
          <w:sz w:val="22"/>
          <w:szCs w:val="22"/>
        </w:rPr>
        <w:t>Информация о проведённом бюджетном кредитовании представляется в районный Совет депутатов вместе с отчётами об исполнении местного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заёмщиком условий кредитования, определённых настоящим положением и договором о предоставлении бюджетного кредита, к нему применяются меры, предусмотренные действующим законодательством и договором о предоставлении бюджетного кредита.</w:t>
      </w:r>
    </w:p>
    <w:p>
      <w:pPr>
        <w:pStyle w:val="33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В случае, если предоставленные местным бюджетам бюджетные кредиты не погашены в установленные сроки, остаток непогашенного кредита, включая проценты, штрафы и пени, погашается за счет финансовой помощи местному бюджету в текущем финансовом году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1"/>
        <w:widowControl w:val="false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обые условия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3"/>
        <w:rPr>
          <w:sz w:val="22"/>
          <w:szCs w:val="22"/>
        </w:rPr>
      </w:pPr>
      <w:r>
        <w:rPr>
          <w:sz w:val="22"/>
          <w:szCs w:val="22"/>
        </w:rPr>
        <w:t>Списание сумм бюджетных кредитов, платы за пользование бюджетными средствами, а также применённых штрафных санкций производится по распоряжению главы района, в соответствии с федеральным и областным законодательством, а также с нормативными правовыми актами представительного органа местного самоупра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7350" w:leader="none"/>
        </w:tabs>
        <w:ind w:left="1276" w:right="693" w:hanging="1276"/>
        <w:jc w:val="both"/>
        <w:rPr>
          <w:sz w:val="24"/>
          <w:szCs w:val="22"/>
        </w:rPr>
      </w:pPr>
      <w:r>
        <w:rPr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ind w:left="540" w:hanging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sectPr>
      <w:type w:val="nextPage"/>
      <w:pgSz w:w="11906" w:h="16838"/>
      <w:pgMar w:left="1843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36"/>
        </w:tabs>
        <w:ind w:left="1536" w:hanging="996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12"/>
        </w:tabs>
        <w:ind w:left="1812" w:hanging="1272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80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888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64"/>
        </w:tabs>
        <w:ind w:left="1464" w:hanging="92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56"/>
        </w:tabs>
        <w:ind w:left="1356" w:hanging="816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972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"/>
      <w:lvlJc w:val="left"/>
      <w:pPr>
        <w:tabs>
          <w:tab w:val="num" w:pos="1800"/>
        </w:tabs>
        <w:ind w:left="1800" w:hanging="1006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4:15:00Z</dcterms:created>
  <dc:creator>~</dc:creator>
  <dc:description/>
  <cp:keywords/>
  <dc:language>en-US</dc:language>
  <cp:lastModifiedBy>GLBUH</cp:lastModifiedBy>
  <cp:lastPrinted>2010-12-21T09:48:00Z</cp:lastPrinted>
  <dcterms:modified xsi:type="dcterms:W3CDTF">2012-12-19T08:39:00Z</dcterms:modified>
  <cp:revision>8</cp:revision>
  <dc:subject/>
  <dc:title>                                Совет депутатов муниципального образования</dc:title>
</cp:coreProperties>
</file>