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ГО ПОСЕЛКА КОЧЕ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апреля   2013г.</w:t>
        <w:tab/>
        <w:tab/>
        <w:tab/>
        <w:tab/>
        <w:tab/>
        <w:tab/>
        <w:tab/>
        <w:tab/>
        <w:tab/>
        <w:t>№2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граничении движения автотранспорта, на пересечении улиц Ипподромская и Октябрьского переулка рабочего поселка Коченево с помощью установки дорожных зна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ствествии  с   Федеральным законом от 08.11.2007 № 257-ФЗ «Об автомобильных дорогах и дорожной деятельности в Российской Федерации», Федеральным законом от 06 октября 2003г. № 131-ФЗ «Об общих принципах организации местного самоуправления в Российской Федерации», Уставом рабочего поселка Коченево Коченев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аничить движение автотранспорта, на пересечении улиц Ипподромская и Октябрьского переулка рабочего поселка Коченево Коченевского района Новосибирской области, в соответствии с техническим заданием №10 ОГИБДД ОМВД России по Коченевскому району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ериодическом печатном издании «Бюллетень органов местного самоуправления рабочего поселка Коченево Коченевского района Новосибирской област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 заместителя главы  администрации рабочего поселка  Коченево Белоусова Владимира Анатольевич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.п. Коченево </w:t>
        <w:tab/>
        <w:tab/>
        <w:tab/>
        <w:tab/>
        <w:tab/>
        <w:tab/>
        <w:tab/>
        <w:t>С.М. Чуба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02:00Z</dcterms:created>
  <dc:creator>Валентина Васильевна</dc:creator>
  <dc:description/>
  <cp:keywords/>
  <dc:language>en-US</dc:language>
  <cp:lastModifiedBy>Валентина Васильевна</cp:lastModifiedBy>
  <dcterms:modified xsi:type="dcterms:W3CDTF">2013-05-07T01:04:00Z</dcterms:modified>
  <cp:revision>2</cp:revision>
  <dc:subject/>
  <dc:title/>
</cp:coreProperties>
</file>