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0.11.2012                                                                                           №4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left="0" w:right="-801" w:hanging="0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оссийской Федерации и руководствуясь Законом «Об общих принципах организации местного самоуправления в РФ», </w:t>
      </w:r>
    </w:p>
    <w:p>
      <w:pPr>
        <w:pStyle w:val="Normal"/>
        <w:ind w:right="-801"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right="-80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муниципальную долгосрочную целевую программу "Профилактика правонарушений на территории рабочего поселка Коченево Коченевского района Новосибирской области на 2013-2015 годы" согласно приложению.</w:t>
      </w:r>
    </w:p>
    <w:p>
      <w:pPr>
        <w:pStyle w:val="Normal"/>
        <w:ind w:right="-801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Начальнику планово-финансового отдела администрации рабочего поселка Коченево при формировании среднесрочного финансового плана администрации р.п.Коченево на 2013-2015 годы предусматривать ассигнования на реализацию муниципальной долгосрочной целевой программы "Профилактика правонарушений на территории рабочего поселка Коченево Коченевского района Новосибирской области на 2013-2015 годы"</w:t>
      </w:r>
    </w:p>
    <w:p>
      <w:pPr>
        <w:pStyle w:val="Normal"/>
        <w:ind w:right="-801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становить, что в ходе реализации муниципальной долгосрочной целевой программы "Профилактика правонарушений на территории рабочего поселка Коченево Коченевского района Новосибирской области на 2013-2015 годы"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ind w:right="-80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Настоящее постановление вступает в силу с момента обнародования через      периодическое печатное издание «Бюллетень органов местного самоуправления рабочего поселка Коченево Коченевского района Новосибирской области».и  вступает в силу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главы р.п.Коченево</w:t>
        <w:tab/>
        <w:tab/>
        <w:tab/>
        <w:tab/>
        <w:tab/>
        <w:tab/>
        <w:t xml:space="preserve">             И.И.Лан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4"/>
        </w:rPr>
        <w:t xml:space="preserve">Приложение 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b w:val="false"/>
          <w:bCs w:val="false"/>
          <w:sz w:val="24"/>
        </w:rPr>
        <w:t xml:space="preserve"> </w:t>
      </w:r>
      <w:r>
        <w:rPr>
          <w:rStyle w:val="StrongEmphasis"/>
          <w:b w:val="false"/>
          <w:bCs w:val="false"/>
          <w:sz w:val="24"/>
        </w:rPr>
        <w:t>администрации р.п.Коченево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4"/>
        </w:rPr>
        <w:t xml:space="preserve"> 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4"/>
        </w:rPr>
        <w:t xml:space="preserve">от 10.12.2012г. № 456 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b w:val="false"/>
          <w:bCs w:val="false"/>
          <w:sz w:val="24"/>
        </w:rPr>
        <w:t>Муниципальная долгосрочная целевая программа</w:t>
      </w:r>
      <w:r>
        <w:rPr>
          <w:b/>
          <w:bCs/>
          <w:sz w:val="24"/>
        </w:rPr>
        <w:br/>
      </w:r>
      <w:r>
        <w:rPr>
          <w:sz w:val="24"/>
        </w:rPr>
        <w:t>"Профилактика правонарушений на территории рабочего поселка Коченево на 2013-2015 годы"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4"/>
        </w:rPr>
        <w:br/>
      </w:r>
      <w:r>
        <w:rPr>
          <w:rStyle w:val="StrongEmphasis"/>
          <w:b w:val="false"/>
          <w:bCs w:val="false"/>
          <w:sz w:val="24"/>
        </w:rPr>
        <w:t>Паспорт</w:t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sz w:val="24"/>
        </w:rPr>
        <w:t xml:space="preserve"> </w:t>
      </w:r>
      <w:r>
        <w:rPr>
          <w:rStyle w:val="StrongEmphasis"/>
          <w:b w:val="false"/>
          <w:bCs w:val="false"/>
          <w:sz w:val="24"/>
        </w:rPr>
        <w:t>Муниципальной долгосрочной целевой программы</w:t>
      </w:r>
      <w:r>
        <w:rPr>
          <w:rStyle w:val="StrongEmphasis"/>
          <w:sz w:val="24"/>
        </w:rPr>
        <w:t xml:space="preserve"> </w:t>
      </w:r>
      <w:r>
        <w:rPr>
          <w:sz w:val="24"/>
        </w:rPr>
        <w:t>"Профилактика правонарушений на территории рабочего поселка Коченево на 2013-2015 годы"</w:t>
      </w:r>
    </w:p>
    <w:tbl>
      <w:tblPr>
        <w:tblW w:w="103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98"/>
        <w:gridCol w:w="7387"/>
      </w:tblGrid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   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Муниципальная долгосрочная целевая программа </w:t>
            </w:r>
            <w:r>
              <w:rPr/>
              <w:t>"Профилактика правонарушений на территории рабочего поселка Коченево на 2013-2015 годы"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аспоряжение Администрации р.п.Коченево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Заказчик программы – координатор 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р.п.Коченево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р.п.Коченево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ная цель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Формирование эффективной системы профилактики правонарушений на территории рабочего поселка Коченево</w:t>
            </w:r>
          </w:p>
        </w:tc>
      </w:tr>
      <w:tr>
        <w:trPr>
          <w:trHeight w:val="477" w:hRule="atLeast"/>
        </w:trPr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Отработка более четкого, конструктивного механизма взаимодействия всех уровней муниципальной власти, органов и предприятий, расположенных на территории р.п.Коченево в вопросах профилактики правонарушений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вершенствование профилактики преступлений и иных правонарушений среди молодежи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табилизация и создание предпосылок для снижения уровня преступности на улицах и в других общественных местах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здание целостной системы информационного обеспечения деятельности правоохранительных органов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оспитание культуры толерантности и межнационального согласия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рамма рассчитана на 2013-2015 годы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аспорт муниципальной долгосрочной целевой программы "Профилактика правонарушений на территории рабочего поселка Коченево на 2013-2015 годы"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Содержание проблемы и обоснование необходимости ее решения программными методам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Основные цели и задачи, сроки и этапы реализации Программы, а так же целевые индикаторы и показател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Система программных мероприяти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Нормативное обеспеч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. Механизм реализации Программы, организация управления Программой и контроль за ходом её реализации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Раздел </w:t>
            </w:r>
            <w:r>
              <w:rPr>
                <w:b w:val="false"/>
                <w:bCs w:val="false"/>
                <w:lang w:val="en-US"/>
              </w:rPr>
              <w:t>VI</w:t>
            </w:r>
            <w:r>
              <w:rPr>
                <w:b w:val="false"/>
                <w:bCs w:val="false"/>
              </w:rPr>
              <w:t>. Оценка эффективности социально-экономических и экологических последствий от реализации Программы. Методика оценки эффективности муниципальной долгосрочной целевой программы "Профилактика правонарушений на территории рабочего поселка Коченево на 2013-2015 годы"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ложение №1 Целевые индикаторы и показатели муниципальной долгосрочной целевой программы "Профилактика правонарушений на территории рабочего поселка Коченево 2013-2015 годы"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риложение №2. Перечень мероприятий по реализации муниципальной долгосрочной целевой программы "Профилактика правонарушений на территории рабочего поселка Коченево на 2013-2015 годы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не содержит подпрограмм.                                                           Мероприятия Программы:                                                                                1. Организационные мероприятия.                                                                2. Нормативное правовое обеспечение деятельности по профилактике правонарушений.                                                                                              3. Профилактика правонарушений в отношении определенных категорий лиц и по отдельным видам противоправной деятельности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Методическое обеспечение профилактической деятельност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формационное обеспечение деятельности субъектов профилактики, в том числе через органы печати.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сполнители и соисполнители мероприятий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Администрация р.п.Коченево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бщественные организации и объединения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бъем финансирования Программы составляет в 2013 – 2015 годах –150,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местного бюджета –– 150,0  тыс. рублей по годам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sz w:val="24"/>
              </w:rPr>
              <w:t>2013 год-  50,0       тыс.руб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 год-  50,0         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 год – 50,0    тыс.руб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/>
              <w:t>Бюджетные ассигнования, предусмотренные в плановом периоде 2013-2015 годов, уточняются при определении финансирования и формирования проектов решений сессии Совета  депутатов р.п.Коченево о местном  бюджете на 2013, 2014, 2015 годы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снижение преступлени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нижение количества преступлений совершенных несовершеннолетними или при их соучастии в общем числе зарегистрированных преступлений;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нижение количества преступлений, совершенных лицами ранее судимыми, в общем числе зарегистрированных;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;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нижение количества зарегистрированных преступлений, совершенных лицами в состоянии алкогольного опьянения, в общем числе зарегистрированных преступлений;</w:t>
            </w:r>
          </w:p>
        </w:tc>
      </w:tr>
      <w:tr>
        <w:trPr/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 Контроль за исполнением Программы осуществляет Администрация рабочего поселка Коченево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I. Содержание проблемы и обоснов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еобходимости ее решения программными методами 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В целях формирования на территории поселения р.п.Коченево системы профилактики правонарушений и отработка более четкого, конструктивного механизма взаимодействия всех уровней муниципальной власти, органов и предприятий, расположенных на территории р.п.Коченево в вопросах профилактики правонарушений возникла необходимость разработки и принятия м</w:t>
      </w:r>
      <w:r>
        <w:rPr>
          <w:rStyle w:val="StrongEmphasis"/>
          <w:b w:val="false"/>
          <w:bCs w:val="false"/>
        </w:rPr>
        <w:t xml:space="preserve">униципальной долгосрочной целевой программы </w:t>
      </w:r>
      <w:r>
        <w:rPr/>
        <w:t xml:space="preserve">"Профилактика правонарушений на территории р.п.Коченево на 2013-2015 годы", которая позволит реализовать комплекс объединенных единым замыслом адекватных мер по локализации причин и условий, способствующих совершению правонарушений, воздействию на граждан в направлении формирования их законопослушного поведения и правового воспитания,  профилактики правонарушений. </w:t>
      </w:r>
    </w:p>
    <w:p>
      <w:pPr>
        <w:pStyle w:val="Normal"/>
        <w:ind w:firstLine="708"/>
        <w:jc w:val="both"/>
        <w:rPr/>
      </w:pPr>
      <w:r>
        <w:rPr>
          <w:sz w:val="24"/>
        </w:rPr>
        <w:t>В р.п.Коченево ведетс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р.п.Коченево по обеспечению общественного порядка и борьбе с преступностью позволила стабилизировать уровень безопасности населения в ц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отвращение криминальной обстановки в подростковой среде требует повышения эффективности мер, направленных на усиление социальной профилактики правонарушений несовершеннолетних. В этой связи особое значение отводится профилактической работе, проводимой среди несовершеннолетних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Несмотря на предпринимаемые меры проблемы безопасности населения поселения должны решаться программными методами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граммы, а также целевые индикаторы и показате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Основной целью Программы является формирование эффективной системы профилактики правонарушений на территории  рабочего поселка Коченев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достижения поставленной цели реализация мероприятий Программы будет направлена на решение следующих основных задач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ополнительное усиление мер по обеспечению занятости несовершеннолетн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вершенствование профилактики преступлений и иных правонарушений среди молодежи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крепле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ыявление и преодоление негативных тенденций, тормозящих устойчивое социальное и культурное развитие поселения, формирование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овлечение в предупреждение правонарушений, а также членов общественных организаци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еализация Программы рассчитана на 3 летний период, с 2013 по 2015 годы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течение которого предусматриваются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влечение в систему предупреждения правонарушений общественных организаций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здание благоприятной и максимально безопасной для населения обстановки на улицах и в других общественных местах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нижение возможности возникновения чрезвычайных ситуаций природного, техногенного, экологического и санитарно эпидемиологического характера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 целью определения эффективности реализации Программы следует использовать целевые показатели (индикаторы) в конкретно измеряемой форме. При этом эффективность Программы будет являться достаточной, если в результате выполнения программных мероприятий по итогам года показатели не превысили прогнозируемых значений, приведенных в приложении № 1 к Программе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качестве целевых показателей реализации Программы  использую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ующие показате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нижение количества зарегистрированных преступлени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нижение количества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нижение количества зарегистрированных преступлений, совершенных лицами, ранее судимыми, в общем числе зарегистрированных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нижение количества зарегистрированных преступлений, совершенных лицами в состоянии алкогольного опьянения, в общем числе зарегистрированных преступле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III. Система программных мероприя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приложении № 2 к Программе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есурсное обеспечение Программы осуществляется за счет средств местного бюджета в объемах, предусмотренных Программой на очередной финансовый год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IV. Нормативное обесп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зработка и принятие нормативных правовых актов для обеспечения достижения общей цели Программы не предусматриваю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V. Механизм реализации программы, организ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правления Программой и контроль за ходом ее реал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осударственный заказчик – координатор Программ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и необходимости готовит предложения о корректировке сроков реализации Программы и перечня программных мероприятий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товит отчет о ходе работ по Программе и эффективности использования финансовых средств за весь период ее  реализации после завершения Программы в отчетном год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нтроль за исполнением Программы осуществляется Администрацией р.п.Кочене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>Раздел VI. Оценка эффективности социально-экономических  и экологических последствий от реализации Программы. Методика оценки эффективности муниципальной долгосрочной целевой программы "Профилактика правонарушений на территории рабочего поселка Коченево на 2013-2015 годы"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>Методика оценки эффективности муниципальной долгосрочной целевой программы «Профилактика правонарушений в  муниципальном поселении  р.п.Коченево на 2013 – 2015годы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4"/>
        </w:rPr>
        <w:t>Методика ориентирована на повышение эффективности использования</w:t>
      </w:r>
      <w:r>
        <w:rPr>
          <w:sz w:val="24"/>
        </w:rPr>
        <w:t xml:space="preserve"> ресурсов, направляемых на финансирование мероприятий по созданию предпосылок для снижения уровня преступности на улицах и в других общественных местах рабочего поселка Коченево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II. Система показателей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</w:rPr>
        <w:t>2.1. В основе оценки эффективности Программы лежит система, включающая</w:t>
      </w:r>
      <w:r>
        <w:rPr>
          <w:sz w:val="24"/>
        </w:rPr>
        <w:t xml:space="preserve"> две группы показателей, характеризующих эффективность Программы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I группа показателей – ключевые показатели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II группа показателей – бюджетная эффективность Программ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.2. I-я группа показателей – ключевые показател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4"/>
        </w:rPr>
        <w:t>2.2.1. Снижение количества зарегистрированных преступлений в сравнении</w:t>
      </w:r>
      <w:r>
        <w:rPr>
          <w:sz w:val="24"/>
        </w:rPr>
        <w:t xml:space="preserve"> с базовыми показателями 2010 года (проц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-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2395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8.5pt" to="280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 х 100, где: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– снижение количества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4"/>
        </w:rPr>
        <w:t>2.2.2. Снижение количества преступлений, совершенных несовершеннолетними</w:t>
      </w:r>
      <w:r>
        <w:rPr>
          <w:sz w:val="24"/>
        </w:rPr>
        <w:t xml:space="preserve"> или при их соучастии, в общем числе зарегистрированных преступлений в сравнении с базовыми показателями 2010 года (процентов)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2395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10.25pt" to="280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 х 100, где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нижение количества преступлений, совершенных несовершеннолетними</w:t>
      </w:r>
      <w:r>
        <w:rPr>
          <w:rFonts w:cs="Times New Roman" w:ascii="Times New Roman" w:hAnsi="Times New Roman"/>
          <w:sz w:val="24"/>
          <w:szCs w:val="24"/>
        </w:rPr>
        <w:t xml:space="preserve"> или при их соучастии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4"/>
        </w:rPr>
        <w:t>2.2.3. Снижение количества преступлений, совершенных несовершеннолетними</w:t>
      </w:r>
      <w:r>
        <w:rPr>
          <w:sz w:val="24"/>
        </w:rPr>
        <w:t>, обучающимися в государственных образовательных учреждениях начального профессионального образования, или при их соучастии, в сравнении с базовыми показателями 2010 года (проц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2395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8.5pt" to="280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 х 100, где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– снижение количества преступлений, совершенных несовершеннолетними</w:t>
      </w:r>
      <w:r>
        <w:rPr>
          <w:rFonts w:cs="Times New Roman" w:ascii="Times New Roman" w:hAnsi="Times New Roman"/>
          <w:sz w:val="24"/>
          <w:szCs w:val="24"/>
        </w:rPr>
        <w:t>, обучающимися в государственных образовательных учреждениях начального профессионального образования, или при их соучаст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</w:t>
      </w:r>
      <w:r>
        <w:rPr>
          <w:spacing w:val="-10"/>
          <w:sz w:val="24"/>
        </w:rPr>
        <w:t>.2.4. Снижение количества преступлений, совершенных несовершеннолетними</w:t>
      </w:r>
      <w:r>
        <w:rPr>
          <w:sz w:val="24"/>
        </w:rPr>
        <w:t>, обучающимися в государственных образовательных учреждениях среднего профессионального образования, или при их соучастии, в сравнении с базовыми показателями 2010 года (проц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2395</wp:posOffset>
                </wp:positionH>
                <wp:positionV relativeFrom="paragraph">
                  <wp:posOffset>10287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8.1pt" to="280.8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 х 100, где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– снижение количества преступлений, совершенных несовершеннолетними</w:t>
      </w:r>
      <w:r>
        <w:rPr>
          <w:rFonts w:cs="Times New Roman" w:ascii="Times New Roman" w:hAnsi="Times New Roman"/>
          <w:sz w:val="24"/>
          <w:szCs w:val="24"/>
        </w:rPr>
        <w:t>, обучающимися в государственных образовательных учреждениях среднего профессионального образования, или при их соучаст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</w:rPr>
        <w:t>2.2.5. Снижение количества зарегистрированных преступлений, совершенных</w:t>
      </w:r>
      <w:r>
        <w:rPr>
          <w:sz w:val="24"/>
        </w:rPr>
        <w:t xml:space="preserve"> лицами, ранее судимыми, в общем числе зарегистрированных преступлений в сравнении с базовыми показателями 2010 года (проц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2395</wp:posOffset>
                </wp:positionH>
                <wp:positionV relativeFrom="paragraph">
                  <wp:posOffset>9017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7.1pt" to="280.8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х 100, где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снижение количества зарегистрированных преступлений, совершенных</w:t>
      </w:r>
      <w:r>
        <w:rPr>
          <w:rFonts w:cs="Times New Roman" w:ascii="Times New Roman" w:hAnsi="Times New Roman"/>
          <w:sz w:val="24"/>
          <w:szCs w:val="24"/>
        </w:rPr>
        <w:t xml:space="preserve"> лицами, ранее судимыми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</w:rPr>
        <w:t>2.2.6. Снижение количества зарегистрированных преступлений, совершенных</w:t>
      </w:r>
      <w:r>
        <w:rPr>
          <w:sz w:val="24"/>
        </w:rPr>
        <w:t xml:space="preserve"> лицами в состоянии алкогольного опьянения, в общем числе зарегистрированных преступлений в сравнении с базовыми показателями</w:t>
        <w:br/>
        <w:t>2010 года (процентов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Расчет показателя осуществляется по следующей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2395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8.5pt" to="280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                       х 100, где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снижение количества зарегистрированных преступлений, совершенных</w:t>
      </w:r>
      <w:r>
        <w:rPr>
          <w:rFonts w:cs="Times New Roman" w:ascii="Times New Roman" w:hAnsi="Times New Roman"/>
          <w:sz w:val="24"/>
          <w:szCs w:val="24"/>
        </w:rPr>
        <w:t xml:space="preserve"> лицами в состоянии алкогольного опьянения, в общем числе зарегистрированных преступ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аз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базовый период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тч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зарегистрированных преступлений в отчетный период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.3. II-я группа показателей – бюджетная эффективность Программы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Бюджетная эффективность Программы определяется как степень реализации расходных обязательств и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</w:p>
    <w:p>
      <w:pPr>
        <w:pStyle w:val="ConsPlusNonformat"/>
        <w:widowControl/>
        <w:ind w:left="35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695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95pt" to="244.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юд</w:t>
      </w:r>
      <w:r>
        <w:rPr>
          <w:rFonts w:cs="Times New Roman" w:ascii="Times New Roman" w:hAnsi="Times New Roman"/>
          <w:sz w:val="24"/>
          <w:szCs w:val="24"/>
        </w:rPr>
        <w:t xml:space="preserve"> =           х 100, где</w:t>
      </w:r>
    </w:p>
    <w:p>
      <w:pPr>
        <w:pStyle w:val="ConsPlusNonformat"/>
        <w:widowControl/>
        <w:ind w:left="354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юд</w:t>
      </w:r>
      <w:r>
        <w:rPr>
          <w:rFonts w:cs="Times New Roman" w:ascii="Times New Roman" w:hAnsi="Times New Roman"/>
          <w:sz w:val="24"/>
          <w:szCs w:val="24"/>
        </w:rPr>
        <w:t xml:space="preserve"> – бюджетная эффективность Программ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использование средст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ланируемое использование средств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.4. Оценка эффективности Программы производится ее разработчиком, Администрацией р.п.Коченево, по завершении срока реализации </w:t>
      </w:r>
      <w:r>
        <w:rPr>
          <w:spacing w:val="-2"/>
          <w:sz w:val="24"/>
        </w:rPr>
        <w:t>Программы и за период с 2013 по 2015 год включительно.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муниципальной долгосрочной 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</w:rPr>
      </w:pPr>
      <w:r>
        <w:rPr>
          <w:sz w:val="24"/>
        </w:rPr>
        <w:t xml:space="preserve">целевой программе  "Профилактика 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</w:rPr>
      </w:pPr>
      <w:r>
        <w:rPr>
          <w:sz w:val="24"/>
        </w:rPr>
        <w:t>правонарушений на территории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р.п.Коченево на 2013-2015 годы»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ЦЕЛЕВЫЕ ИНДИКАТОРЫ И ПОКАЗАТЕЛИ </w:t>
      </w:r>
    </w:p>
    <w:p>
      <w:pPr>
        <w:pStyle w:val="Normal"/>
        <w:jc w:val="center"/>
        <w:rPr/>
      </w:pPr>
      <w:r>
        <w:rPr>
          <w:sz w:val="24"/>
        </w:rPr>
        <w:t>муниципальной долгосрочной целевой программы  «Профилактика правонарушений на территории рабочего поселка Коченево на 2013-2015 годы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25"/>
        <w:gridCol w:w="2865"/>
        <w:gridCol w:w="2687"/>
        <w:gridCol w:w="2614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,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го показателя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ые индикаторы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нижение количества зарегистрированных преступлений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 или при их соучастии, в общем числе зарегистрированных преступ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в общем числе зарегистрированных преступл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в общем числе зарегистрированных преступ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в общем числе зарегистрированных преступ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в общем числе зарегистрированных преступ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зарегистрированных преступлений, совершенных лицами, ранее судимыми, в общем числе зарегистрированных преступл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, ранее судимыми, в общем числе зарегистрированных преступ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, ранее судимыми, в общем числе зарегистрированных преступ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, ранее судимыми, в общем числе зарегистрированных преступ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количества зарегистрированных преступлений, совершенных лицами в состоянии алкогольного опьянения, в общем числе зарегистрированных преступл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 в состоянии алкогольного опьянения, в общем числе зарегистрированных преступ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 в состоянии алкогольного опьянения, в общем числе зарегистрированных преступ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оказателя количества зарегистрированных преступлений, совершенных лицами в состоянии алкогольного опьянения, в общем числе зарегистрированных преступ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муниципальной долгосрочно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целевой программе  "Профилактик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авонарушений на территор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р.п.Коченево на 2013-2015 годы»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</w:rPr>
      </w:pPr>
      <w:r>
        <w:rPr>
          <w:sz w:val="24"/>
        </w:rPr>
        <w:tab/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реализации муниципальной долгосрочной целевой программы "Профилактика правонарушений</w:t>
      </w:r>
    </w:p>
    <w:p>
      <w:pPr>
        <w:pStyle w:val="Normal"/>
        <w:ind w:firstLine="708"/>
        <w:jc w:val="center"/>
        <w:rPr/>
      </w:pPr>
      <w:r>
        <w:rPr>
          <w:sz w:val="24"/>
        </w:rPr>
        <w:tab/>
        <w:t>на территории рабочего поселка Коченево на 2013-2015 годы"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2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"/>
        <w:gridCol w:w="3244"/>
        <w:gridCol w:w="1854"/>
        <w:gridCol w:w="50"/>
        <w:gridCol w:w="60"/>
        <w:gridCol w:w="36"/>
        <w:gridCol w:w="1278"/>
        <w:gridCol w:w="1276"/>
        <w:gridCol w:w="1077"/>
        <w:gridCol w:w="201"/>
        <w:gridCol w:w="1239"/>
        <w:gridCol w:w="37"/>
        <w:gridCol w:w="1165"/>
        <w:gridCol w:w="20"/>
        <w:gridCol w:w="2785"/>
      </w:tblGrid>
      <w:tr>
        <w:trPr>
          <w:trHeight w:val="33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и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ники реализ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 мероприя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ы финансирования (тыс.руб)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В том числе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Нормативно-правовое обеспечени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24242"/>
                <w:sz w:val="24"/>
              </w:rPr>
            </w:pPr>
            <w:r>
              <w:rPr>
                <w:color w:val="424242"/>
                <w:sz w:val="24"/>
              </w:rPr>
              <w:t xml:space="preserve">Правовая подготовка специалиста по профилактике правонарушений,  включающая в себя знание Конституции Российской Федерации, уголовного законодательства, законодательства об административ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424242"/>
                <w:sz w:val="24"/>
              </w:rPr>
              <w:t>правонарушениях, а также иных нормативных правовых актов, регулирующих вопросы соответствующей сферы деятельност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Профилактика  правонарушений</w:t>
            </w:r>
          </w:p>
        </w:tc>
      </w:tr>
      <w:tr>
        <w:trPr>
          <w:trHeight w:val="550" w:hRule="atLeast"/>
        </w:trPr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 Профилактика правонарушений на территории рабочего поселка Коченев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мероприятия по выявлению и устранению причин и условий совершения правонарушений на территории поселения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Кочене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 Профилактика  правонарушений  несовершеннолетних и молодеж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ть и ставить на учет семьи, находящиеся в социально опасном положении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Коченево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выездные мероприятия по месту проживания семей, находящихся в социально опасном положении, с целью проведения с ними профилактической работы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Коченево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>
          <w:trHeight w:val="116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ть содействие в организации оздоровления детей, нуждающихся в особой заботе государств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по администрации р.п.Коченев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выездные мероприятия по месту жительства семей, дети которых уклоняются от обучения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 при администрации р.п.Коченев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Проведение бесед, направленных на  воспитание   молодежи  в   духе   соблюдения   законности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правопорядка;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2.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Предупреждение безнадзорности и правонарушений несовершеннолетних,     выявление    и    устранение    обстоятельств, способствующих их совершению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 специалист КДН при условии согласования  с ОМВД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>
          <w:trHeight w:val="283" w:hRule="atLeast"/>
        </w:trPr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3. Профилактика правонарушений в общественных местах и на улицах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3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Проведение рейдов в ночное время с целью пресечения  нахождения несовершеннолетних с 23 часов до 7 часов следующего дня  в летний период и с 22 часов до 7 часов следующего дня в зимнее время без сопровождения законных представите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специалист КДН по согласованию с ОМВ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Размещение информации, направленной на профилактику правонарушений в местах скопления люде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4. Профилактика правонарушений по предупреждению экстремизма и террористических акт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 профилактических, воспитательных, пропагандистских бесед, направленных на предупреждение  национальной или религиозной розни, равенства всех граждан не зависимо от  вероисповеда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</w:rPr>
              <w:t>Проводить  рейды в  местах массового отдыха  насел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, сотрудник полиции при условии согласования с ОМВД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>
          <w:trHeight w:val="399" w:hRule="atLeast"/>
        </w:trPr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5. Профилактика нарушений законодательства о гражданстве, предупреждения и пресечения нелегальной мигра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2.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Информационно - методическое обеспечение профилактической деятельности</w:t>
            </w:r>
          </w:p>
        </w:tc>
      </w:tr>
      <w:tr>
        <w:trPr/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ать и распространить среди населения памятки (листовки) о порядке действий при совершении в отношении них правонарушений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р.п.Кочене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ПРОГРАММЕ: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Style15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39:00Z</dcterms:created>
  <dc:creator>Анна</dc:creator>
  <dc:description/>
  <cp:keywords/>
  <dc:language>en-US</dc:language>
  <cp:lastModifiedBy>Admin</cp:lastModifiedBy>
  <cp:lastPrinted>2008-10-31T08:54:00Z</cp:lastPrinted>
  <dcterms:modified xsi:type="dcterms:W3CDTF">2012-12-11T03:16:00Z</dcterms:modified>
  <cp:revision>11</cp:revision>
  <dc:subject/>
  <dc:title>АДМИНИСТРАЦИЯ МУНИЦИПАЛЬНОГО ОБРАЗОВАНИЯ</dc:title>
</cp:coreProperties>
</file>