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ГО ПОСЕЛКА КОЧЕНЕ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3"/>
        <w:ind w:left="990" w:hanging="0"/>
        <w:jc w:val="left"/>
        <w:rPr>
          <w:sz w:val="24"/>
        </w:rPr>
      </w:pPr>
      <w:r>
        <w:rPr>
          <w:sz w:val="24"/>
        </w:rPr>
        <w:t>От  30.11.2012г                                                                                         № 4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«О порядке организации и проведения развлекательных, культурно- зрелищных, юбилейных и иных  массовых мероприятий на территории рабочего поселка Коченево Коченевского района Новосибир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Для проведения развлекательных, культурно - зрелищных, юбилейных и иных  презентаций, концертов, спортивных соревнований, иных  массовых мероприятий на территории рабочего поселка Коченево Коченевского района Новосибирской области, руководствуясь Федеральным законом от 06 октября 2003г. № 131-ФЗ «Об общих принципах организации местного самоуправления в Российской Федерации»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0" w:hanging="11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«О порядке организации и проведения развлекательных, культурно- зрелищных, юбилейных и иных  массовых мероприятий на территории рабочего поселка Коченево Коченевского района Новосибирской области».</w:t>
      </w:r>
    </w:p>
    <w:p>
      <w:pPr>
        <w:pStyle w:val="Normal"/>
        <w:ind w:firstLine="220"/>
        <w:jc w:val="both"/>
        <w:rPr/>
      </w:pPr>
      <w:r>
        <w:rPr>
          <w:sz w:val="24"/>
          <w:szCs w:val="24"/>
        </w:rPr>
        <w:t xml:space="preserve">2. Обнародовать Положение «О порядке организации и проведения развлекательных, культурно- зрелищных, юбилейных и иных  массовых мероприятий на территории рабочего поселка Коченево Коченевского района Новосибирской области» </w:t>
      </w:r>
      <w:r>
        <w:rPr>
          <w:sz w:val="26"/>
          <w:szCs w:val="26"/>
        </w:rPr>
        <w:t>через  периодическое печатное издание «Бюллетень органов местного самоуправления рабочего поселка Коченево Коченевского района Новосибирской области» и на официальном сайте администрации рабочего поселка Кочене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возложить на заместителя главы администрации Ланг Ивана Иванови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главы р.п. Коченево </w:t>
        <w:tab/>
        <w:tab/>
        <w:tab/>
        <w:tab/>
        <w:tab/>
        <w:tab/>
        <w:t>И.И.Ланг</w:t>
      </w:r>
    </w:p>
    <w:p>
      <w:pPr>
        <w:pStyle w:val="Tekstvpr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vpr"/>
        <w:ind w:left="6372" w:hanging="0"/>
        <w:rPr/>
      </w:pPr>
      <w:r>
        <w:rPr/>
      </w:r>
    </w:p>
    <w:p>
      <w:pPr>
        <w:pStyle w:val="Tekstvpr"/>
        <w:ind w:left="6372" w:hanging="0"/>
        <w:rPr/>
      </w:pPr>
      <w:r>
        <w:rPr/>
        <w:t xml:space="preserve">Утверждено </w:t>
        <w:br/>
        <w:t>постановлением администрации р.п. Коченево от 30.11.2012г №44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«</w:t>
      </w:r>
      <w:r>
        <w:rPr>
          <w:rStyle w:val="Western"/>
          <w:sz w:val="28"/>
          <w:szCs w:val="28"/>
        </w:rPr>
        <w:t xml:space="preserve">О порядке организации и проведения развлекательных, культурно- зрелищных, юбилейных и иных  массовых мероприятий на территории рабочего поселка Коченево Коченевского района Новосиби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 (далее - Положение) определяет порядок получения согласования при организации и проведении праздников, гуляний, презентаций, концертов, спортивных соревнований, иных развлекательных и спортивных массовых мероприятий (далее - мероприятия) на территории рабочего поселка Коченево Коченев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направлено на обеспечение безопасности проведения мероприятий на территории рабочего поселка Коченево Коченевского района Новосибирской области, в том числе с устройством фейерве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согласования проведения меро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 заявлением о проведении мероприятия обращаются физические и юридические лица, желающие организовать и провести мероприятия (далее - организатор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Заявление о проведении мероприятия в письменной форме направляется организаторами в  администрацию рабочего поселка Коченево Коченевского района Новосибирской области ( далее - администрация) не позднее чем за 15 дне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 намечаемой даты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заявлен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 адрес юридического лица, фамилии, имена, отчества уполномоченных с указанием должностей и домашних адресов или организаторов -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, цель и форма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место проведения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ремя начала и оконч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полагаемое количество участ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язательство организаторов принять меры по обеспечению безопасности участников и зрителей мероприятия, обеспечению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а подачи, подписи организ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мероприятия с устройством фейерверка в заявлении должны быть указаны данные о лице, привлекаемом для организации и устройства фейерверка (название, место регистрации, юридический адрес) с приложением копии лицензии на право проведения фейервер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оведении мероприятия согласовывается с органами внутренних дел и Государственной противопожарной службы, МЧС России на территории рабочего поселка Кочене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дновременно с заявлением предо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рамма мероприятия с указанием используемых технических средств (сценическая площадка, звукоусиление, источник электропитания, световое оформление, средства уборки и т.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редительные документы организатора - юридического лица, свидетельство о государственной рег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екты договоров на обслуживание мероприятия (с коммунальными службами, с электроснабжающими организациями, пожарной частью, службами обеспечения безопасности и медицинской помощ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праве запросить дополнительные документы, связанные со спецификой проводимого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ставленные документы о проведении мероприятия рассматриваются в срок не более 7 дней. В течение указанного срока принимается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проведении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устройстве фейерверка при проведении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 принятом решении организатору сообщается в письменной форме в срок, предусмотренный для рассмотрения уведом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Решение о согласовании проведения мероприятия </w:t>
      </w:r>
      <w:r>
        <w:rPr>
          <w:rFonts w:cs="Times New Roman" w:ascii="Times New Roman" w:hAnsi="Times New Roman"/>
          <w:b/>
          <w:sz w:val="28"/>
          <w:szCs w:val="28"/>
        </w:rPr>
        <w:t>принимает  Глава рабочего поселка Коченево Коченевского района Новосибир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нформация о дате, месте и времени мероприятия может быть распространена только после подписания решения, разрешающего его прове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ешение об отказе в согласовании проведения мероприятия принимается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речия его Конституции Российской Федерации, законодательству Российской Федерации, общепринятым нормам морали и нрав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грозы общественному порядку и безопасности населения посел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паганды насилия, национальной и религиозной нетерпимости, порнографии, вредных привыч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падения мероприятия по месту и времени с другим мероприятием, заявление о котором было подано раньше. В этом случае  администрация вправе предложить организаторам иное время или место проведения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ешение об отказе в согласовании устройства фейерверка при проведении мероприятия принимается в случаях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торы уклоняются либо отказываются от согласования условий устройства фейерверка или выполнения требований о мерах, обеспечивающих безопасность при демонстрации фейервер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фейерверка создает помехи для работы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роведение фейервер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Юридическое лицо, привлекаемое для организации фейерверков, должно име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в, в котором предусмотрен данный вид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ензию на право проведения фейервер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ротехнические изделия и материалы отечественного или импортного производства, имеющие сертификат установленного образ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втотранспорт, пригодный для перевозки используемой продукции и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иротехников, аттестованных на право проведения и руководства показами фейервер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правное и аттестованное в установленном порядке пусковое оборуд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ехнологическую документацию (инструкции и т.п.), регламентирующую безопасность выполняем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 местам, запрещенным для проведения фейерверков,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ритории, здания, строения, сооружения, не обеспечивающие безопасность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ста вблизи опасных и вредных производств и объектов, а также транспортных уз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сты, путепроводы, транспортные магистрали, полосы отчуждения железных дорог, нефтегазопроводов и линий высоковольтной электропередачи пожаро- и взрывоопасн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демонстрации фейерверков необходимо присутствие организаторов мероприятия, представителей организации, проводящей фейервер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храна места монтажа фейерверка осуществляется на основе договора, заключенного между организаторами мероприятия и органом внутренних дел муниципального образования, в случае необходимости также с органом Государственной противопожарной службы МЧС Ро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Место монтажа фейерверка должно быть обеспечено огнетушителями, емкостями с водой или пес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еревозка и транспортировка пиротехнических изделий и материалов осуществляется только на специально оборудованном транспор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сле окончания демонстрации фейерверка производится осмотр с целью выявления и сбора неиспользованных пиротехнических изделий и элементов пиротехнических заря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ходы, связанные с техническим обеспечением мероприятия (транспортом, охраной общественного порядка, организацией работы торговли, рекламой, уборкой территории после проведения мероприятия) возлагаются на организ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храна общественного порядка при проведении мероприятия обеспечивается органом внутренних дел муниципального образования на основании договора, заключенного с организаторами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изаторы в местах проведения мероприятия обеспечива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утствие бригады скорой медицинской помощи и подразделений государственной противопожар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биотуалетов, мусорных урн и контейн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ую уборку территории или ее уборку специализированными предприятиями после проведения мероприятия с возмещением затрат согласно заключаемым догово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оответствии с Законом Российской Федерации от 7 февраля 1992 г. «О защите прав потребителей» организаторы мероприятия несут ответственность за своевременное начало мероприятия и строгое соответствие его программе, заявленной в рекла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ружная реклама о мероприятии должна быть оформлена в соответствии с требованиями законодательства о рекла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рганизаторы несут ответственность за установку и демонтаж рекламы, который осуществляется на следующий день после проведения меро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а нарушение требований настоящего Положения физические и юридические лица несут ответственность в соответствии с действующим законодательством. Материальный и моральный ущерб, причиненный во время проведения мероприятий, подлежит возмещению организаторами, иными виновными лицами в порядке, установленном законодательство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990" w:hanging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NewRoman;Times New Roman" w:hAnsi="TimesNewRoman;Times New Roman" w:cs="TimesNewRoman;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NewRoman;Times New Roman" w:hAnsi="TimesNewRoman;Times New Roman" w:cs="TimesNewRoman;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1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10">
    <w:name w:val=" Знак Знак10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9"/>
    <w:qFormat/>
    <w:rPr>
      <w:rFonts w:ascii="Times New Roman" w:hAnsi="Times New Roman" w:cs="Times New Roman"/>
      <w:b/>
      <w:bCs/>
      <w:sz w:val="28"/>
      <w:szCs w:val="28"/>
    </w:rPr>
  </w:style>
  <w:style w:type="character" w:styleId="8">
    <w:name w:val=" Знак Знак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5">
    <w:name w:val=" Знак Знак5"/>
    <w:basedOn w:val="Style9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9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>
      <w:rFonts w:ascii="Courier New" w:hAnsi="Courier New" w:cs="Courier New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Western">
    <w:name w:val="western Знак"/>
    <w:basedOn w:val="Style9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Western1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09:00Z</dcterms:created>
  <dc:creator>Stack</dc:creator>
  <dc:description/>
  <cp:keywords/>
  <dc:language>en-US</dc:language>
  <cp:lastModifiedBy>Admin</cp:lastModifiedBy>
  <cp:lastPrinted>2012-12-14T08:13:00Z</cp:lastPrinted>
  <dcterms:modified xsi:type="dcterms:W3CDTF">2012-12-18T05:39:00Z</dcterms:modified>
  <cp:revision>3</cp:revision>
  <dc:subject/>
  <dc:title>АДМИНИСТРАЦИЯ</dc:title>
</cp:coreProperties>
</file>