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РАБОЧЕГО ПОСЕЛКА КОЧЕНЕВО</w:t>
      </w:r>
    </w:p>
    <w:p>
      <w:pPr>
        <w:pStyle w:val="Normal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 09.08.2012г</w:t>
        <w:tab/>
        <w:tab/>
        <w:tab/>
        <w:tab/>
        <w:tab/>
        <w:tab/>
        <w:tab/>
        <w:tab/>
        <w:t xml:space="preserve">               №221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б установлении ограничительных мероприятий (карантина) на территории р.п.Коченево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Во исполнение Распоряжения Губернатора Новосибирской области от 07.08.2012г №186-р и в соответствии со ст.3.1, 17 Закона Российской Федерации от 14.05.1993 года №4979-1 «О ветеринарии», Законом Новосибирской области от 15.06.2004 №199-ОЗ «Об обеспечении эпизоотического и ветеринарно-санитарного благополучия в НСО,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с 07.08.2012г по 07.10.2012г на территории р.п.Коченево ограничительные мероприятия (карантин) по бешенству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Определить, что в течении срока, указанного в пункте 1 постановления,  на территории р.п.Коченево действуют ограничения на оборот животных  согласно следующему перечню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запрет на проведение выставок собак и кошек, торговлю домашними животными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запретить вывоз собак и кошек за пределы территории р.п.Коченево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ветеринарии по Коченевскому району организовать в период ограничительных мероприятий проведение противоэпизоотических, ветеринарно-санитарных мероприятий и усилить  ветеринарный надзор за осуществлением специальных мероприятий по ликвидации очага бешенства на территории р.п.Коченев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Данное постановление обнародовать через  периодическое печатное издание «Бюллетень органов местного самоуправления рабочего поселка Коченево Коченевского района Новосибирской области» и на официальном сайте администрации рабочего поселка Коченево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постановления возложить на заместителя главы администрации Белоусова В.А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.п.Коченево</w:t>
        <w:tab/>
        <w:t xml:space="preserve">                                                   </w:t>
        <w:tab/>
        <w:t>С.М.Чубар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1:12:00Z</dcterms:created>
  <dc:creator>Анна</dc:creator>
  <dc:description/>
  <cp:keywords/>
  <dc:language>en-US</dc:language>
  <cp:lastModifiedBy>Admin</cp:lastModifiedBy>
  <cp:lastPrinted>2011-05-18T10:06:00Z</cp:lastPrinted>
  <dcterms:modified xsi:type="dcterms:W3CDTF">2012-08-23T01:12:00Z</dcterms:modified>
  <cp:revision>2</cp:revision>
  <dc:subject/>
  <dc:title>АДМИНИСТРАЦИЯ МУНИЦИПАЛЬНОГО ОБРАЗОВАНИЯ</dc:title>
</cp:coreProperties>
</file>