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АДМИНИСТРАЦИЯ </w:t>
      </w:r>
    </w:p>
    <w:p>
      <w:pPr>
        <w:pStyle w:val="Normal"/>
        <w:spacing w:before="280" w:after="0"/>
        <w:jc w:val="center"/>
        <w:rPr/>
      </w:pPr>
      <w:r>
        <w:rPr>
          <w:rStyle w:val="StrongEmphasis"/>
          <w:sz w:val="32"/>
          <w:szCs w:val="32"/>
        </w:rPr>
        <w:t xml:space="preserve">РАБОЧЕГО  ПОСЕЛКА  КОЧЕНЕВО 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КОЧЕНЕВСКОГО РАЙОНА НОВОСИБИРСКОЙ ОБЛАСТИ </w:t>
      </w:r>
    </w:p>
    <w:p>
      <w:pPr>
        <w:pStyle w:val="Normal"/>
        <w:spacing w:before="280" w:after="0"/>
        <w:jc w:val="center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ПОСТАНОВЛЕНИЕ 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 </w:t>
      </w:r>
    </w:p>
    <w:p>
      <w:pPr>
        <w:pStyle w:val="Normal"/>
        <w:spacing w:before="280" w:after="0"/>
        <w:rPr>
          <w:rStyle w:val="StrongEmphasis"/>
        </w:rPr>
      </w:pPr>
      <w:r>
        <w:rPr>
          <w:rStyle w:val="StrongEmphasis"/>
        </w:rPr>
        <w:t>13.07. 2012                                                                                            № 176</w:t>
      </w:r>
    </w:p>
    <w:p>
      <w:pPr>
        <w:pStyle w:val="Normal"/>
        <w:spacing w:before="280" w:after="0"/>
        <w:rPr>
          <w:rStyle w:val="StrongEmphasis"/>
        </w:rPr>
      </w:pPr>
      <w:r>
        <w:rPr/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бора и вывоза бытовых отходов на территории  р.п. Коченево Коченевского района Новосибирской области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    </w:t>
      </w:r>
      <w:r>
        <w:rPr>
          <w:sz w:val="28"/>
          <w:szCs w:val="28"/>
        </w:rPr>
        <w:t xml:space="preserve">В  соответствии с Федеральным законом от 06.10.2003 № 131–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Федеральным законом от 30.03.1999 № 52-ФЗ «О санитарно-эпидемиологическом благополучии населения»,    Устава р.п. Коченево Коченевского района Новосибирской области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С Т А Н О В Л Я Ю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1.Утвердить «Порядок сбора и вывоза бытовых отходов на территории р.п.Коченево  (Приложение №1)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р.п.Коченево И.И. Ланг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                                                                 С.М. Чубаров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4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                        утверждено постановлением</w:t>
        <w:br/>
        <w:t xml:space="preserve"> администрации р.п. Коченево </w:t>
      </w:r>
    </w:p>
    <w:p>
      <w:pPr>
        <w:pStyle w:val="Normal"/>
        <w:spacing w:before="280" w:after="240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  13.07.2012г. №  176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 СБОРА И  ВЫВОЗА,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ЫТОВЫХ ОТХОДОВ НА ТЕРРИТОРИИ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КОЧЕНЕВСКОГО РАЙОНА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сбора, вывоза, утилизации и переработки   бытовых отходов на территории  Коченевского района  (далее по тексту - Порядок) разработан в соответствии с федеральными законами от 6 октября 2003 г. № 131-ФЗ "Об общих принципах организации местного самоуправления в Российской Федерации", от 10 января 2002 г. № 7-ФЗ "Об охране окружающей среды", от 24 июня 1998 г. № 89-ФЗ "Об отходах производства и потребления", от 30 марта 1999 г. № 52-ФЗ "О санитарно-эпидемиологическом благополучии населения", Постановлением Правительства РФ от 10 февраля 1997 г. № 155 "Об утверждении Правил предоставления услуг по вывозу твердых и жидких бытовых отходов" и регулирует отношения в области сбора, вывоза, утилизации и переработки бытовых отходов на территории р.п.Коченево, предоставления услуг в области обращения с отходами, предотвращению вредного воздействия отходов на окружающую среду и здоровье населения, обеспечению чистоты и порядка на территории р.п.Коченево Коченевского района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Настоящий Порядок не распространяется на отношения, связанные со сбором, вывозом, утилизации и переработки  отходов от промышленной деятельности.    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Термины в настоящем Порядке используются в соответствии с действующим законодательством РФ и приводятся в Порядке для удобства применения.  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еречень отходов, систематизированных по совокупности приоритетных признаков: происхождение, агрегатное и физическое состояние, опасные свойства, степень вредного воздействия на окружающую природную среду (классы опасности), приводится в Федеральном классификационном каталоге отходов.   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Сжигание бытовых отходов и отходов потребления на территории Коченевского района без специальных установок, создаваемых в порядке, определенном законодательством в области охраны окружающей среды, запрещается.     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. Не санкционированное размещение (сброс, складирование в неустановленных местах и др.) бытовых отходов и отходов потребления на территории р.п.Коченево, в том числе на землях общего пользования, санитарно-защитных зонах предприятий, учреждений, организаций, территориях садоводческих обществ и прилегающих к ним землях, запрещено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Граждане обязаны поддерживать чистоту и порядок, соблюдать установленные настоящим Порядком требования, принимать меры по устранению последствий нарушений, влекущих загрязнение территории р.п.Коченево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 Ответственность за оборудование, содержание и сохранность контейнеров коллективного пользования и контейнерных площадок, расположенных в частном секторе, несет специализированная организация, оказывающая услуги по вывозу твердых бытовых отходов.  Ответственность за оборудование, содержание и сохранность контейнеров коллективного пользования и контейнерных площадок, расположенных в многоэтажном секторе, несет организация по эксплуатации жилищного фонда (товарищество собственников жилья, управляющая организация)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Нормативы накопления бытовых отходов устанавливаются администрацией  р.п.Коченево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 Порядок сбора и вывоза бытовых отходов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1. Порядок сбора твердых бытовых отходо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вердые бытовые отходы (далее по тексту ТБО) - отходы, образующиеся в результате жизнедеятельности населения (приготовление пищи, упаковка товаров, уборка и текущий ремонт жилых помещений и др.), к которым также относятся отходы потребления, образующиеся в учреждениях, предприятиях, организациях независимо от формы собственности и образовавшиеся непосредственно от жизнедеятельности граждан, от уборки территории р.п.Коченево (включая придомовые и прилегающие территории). Сбор ТБО осуществляется путем доставки и складирования собственниками ТБО: на специализированные площадки, оборудованные сборниками отходов (контейнерами) путем помещения ТБО непосредственно в сборник отходов (контейнер) на площадки для сбора крупногабаритного мусора; урны, расположенные на территории р.п.Коченево; другие места, функционально предназначенные для этого. Организации, учреждения, предприятия, индивидуальные предприниматели обязаны оборудовать места перед входами в помещения для сбора мелкого мусора и образующихся отходов мусорными урнами, не допуская нахождения мусора и отходов в не предназначенных для этого местах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ногоэтажном жилом секторе сбор ТБО осуществляют организации по эксплуатации жилищного фонда (товарищество собственников жилья, управляющая организация)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ный мусор должен быть упакован в тару, предотвращающую его рассыпание, и складирован на площадке для сбора крупногабаритного мусора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размещения контейнерной площадки определяются сельскими поселениями и согласовываются в Роспотребнадзоре по НСО  в соответствии с действующим законодательством. Контейнерная площадка (площадка для сбора крупногабаритного мусора) должна находиться на возвышении, иметь водонепроницаемое (бетонное, асфальтовое) покрытие. Размер площадки определяется в зависимости от количества контейнеров. Контейнерная площадка должна быть огорожена. Высота и ширина ограждения должны соответствовать контейнерной площадке и контейнерам. Ограждение выполняется из материалов, исключающих попадание мусора с территории контейнерной площадки за ее пределы. Сборники отходов (контейнеры) должны отвечать всем санитарным нормам и требования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огабаритные отходы (упаковочные материалы, крупногабаритные предметы домашнего обихода: бытовая техника, сантехническое оборудование, мебель, металлические и деревянные конструкции, отходы от текущего ремонта жилых помещений, не вмещающиеся в контейнер)  вывозятся гражданами самостоятельно. Размещение крупногабаритного мусора в местах, кроме как специально предназначенных для этого, запрещено. 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боре твердых бытовых отходов недопустимо: помещение отходов в иные места, кроме как в контейнеры; помещение крупногабаритного и строительного мусора в контейнеры и на контейнерные площадки, не предназначенные для этого; помещение строительного мусора на площадки для сбора крупногабаритного мусора без тары, предотвращающей его рассыпание; переполнение урн; сжигание отходов на территории домовладения, а также за ее пределами; сжигание отходов в контейнерах и на контейнерных площадках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2. Порядок сбора жидких бытовых отходо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дкие бытовые отходы (далее по тексту ЖБО) - отходы, образующиеся в результате жизнедеятельности населения (приготовление пищи, фекальные отходы нецентрализованной канализации и др.), а также жидкие отходы потребления - жидкие отходы, образующиеся в учреждениях, на предприятиях, организациях независимо от формы собственности непосредственно от жизнедеятельности населения. Сбор ЖБО на территории  р.п.Коченево производится через дворовые выгребные ямы; через выгребы надворных туалетов; через биотуалеты. Для сбора ЖБО в домовладениях домовладельцами устраиваются выгребные ямы. Выгребная яма должна располагаться в пределах земельного участка, выделенного для размещения и обслуживания соответствующего домовладения, с условием свободного доступа спецавтотранспорта для их очистки. При многоквартирном жилом доме может быть обустроена совместная выгребная яма. Место расположения такой выгребной ямы определятся по соглашению собственников квартир в многоквартирном жилом доме. Выгребная яма должна быть водонепроницаемой, иметь наземную часть с крышкой для удобства очистки. Объем ямы рассчитывается исходя из количества граждан, ею пользующихся. Глубина выгребной ямы зависит от уровня грунтовых вод, но не должна быть более 3 м. При сборе ЖБО недопустимо: наполнение выгребной ямы отходами выше, чем до 0,35 м от поверхности земли; осуществлять сброс ТБО в дворовые выгребные ямы, выгребы надворных туалетов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3. Порядок вывоза твердых бытовых отходо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оз ТБО на территории р.п.Коченево может осуществляться путем вывоза бытовых отходов специализированной организацией, занимающейся вывозом ТБО, на основании заключенного договора; самостоятельного вывоза ТБО на полигон для их последующего захоронения (для индивидуальных жилых домов). Порядок заключения и исполнения договоров на вывоз твердых бытовых отходов со специализированной организацией определяется Правилами предоставления услуг по вывозу ТБО и ЖБО, утвержденными Постановлением Правительства РФ от 10.02.1997   № 155 «Об утверждении правил предоставления услуг по вывозу твердых и жидких бытовых отходов». Вывоз ТБО собственными силами и средствами собственников индивидуальных жилых домов осуществляется по разовым талонам на право размещения отходов, оформляемым в организациях, осуществляющих деятельность по размещению отходов. Вывоз крупногабаритных отходов производится по мере надобности. Вывоз бытовых отходов специализированной организацией может осуществляться по договорам, заключенным непосредственно с каждым собственником индивидуального жилого дома, либо по договорам, заключенным с группой собственников индивидуальных жилых домов. </w:t>
        <w:br/>
        <w:t xml:space="preserve">Собственники индивидуальных жилых домов обеспечивают сбор ТБО путем их складирования в контейнеры индивидуального или коллективного пользования. Запрещается выливать ЖБО в контейнеры, предназначенные для сбора ТБО. Ответственность за уборку специальных контейнерных площадок в частном секторе возлагается на специализированную организацию, оказывающую услуги по вывозу ТБО. Данные услуги являются платными при условии, что они не включены в тариф специализированной организации. Ответственность за сохранность контейнеров коллективного пользования возлагается на собственников индивидуальных жилых домов, которые используют данные контейнеры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сохранность контейнеров коллективного пользования в многоэтажном секторе возлагается на организации по эксплуатации жилищного фонда (товарищество собственников жилья, управляющая организация). При осуществлении вывоза бытовых отходов специализированной организацией собственники индивидуальных жилых домов в соответствии с заключенными договорами обязаны обеспечить специализированной организации свободный доступ к контейнеру, содействовать в оказании услуг по вывозу бытовых отходов. При вывозе ТБО недопустим отказ от вывоза ТБО; вывоз мусора в иные места, кроме как на полигон ТБО  (что подтверждается предъявлением квитанции с полигона ТБО)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4. Порядок вывоза ЖБО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з ЖБО от многоквартирных домов должно производиться по графику установленном обслуживающей организацией, от  индивидуальных жилых   домов по мере заполнения выгребной ямы, но не реже двух раз в год. Очистка выгребной ямы производится домовладельцами в соответствии с правилами предоставления услуг по вывозу твердых и ЖБО, утвержденных Постановлением Правительства РФ от 10.02.1997 г. № 155 «Об утверждении правил предоставления услуг по вывозу твердых и жидких бытовых отходов» на основании договора со специализированной организацией. При вывозе ЖБО не допускается: нарушение периодичности вывоза ЖБО; слив жидких бытовых отходов в контейнеры для сбора бытового мусора; вывоз ЖБО в места, специально не предназначенные для этого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                                  3.. Ответственность за нарушение настоящего порядка </w:t>
        <w:br/>
        <w:br/>
        <w:t xml:space="preserve"> Неисполнение или ненадлежащее исполнение настоящего порядка влечет за собой наложение дисциплинарной и административной ответственности в соответствии с действующим законодательством РФ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5:00Z</dcterms:created>
  <dc:creator>Валентина Васильевна</dc:creator>
  <dc:description/>
  <cp:keywords/>
  <dc:language>en-US</dc:language>
  <cp:lastModifiedBy>Admin</cp:lastModifiedBy>
  <dcterms:modified xsi:type="dcterms:W3CDTF">2012-07-13T09:32:00Z</dcterms:modified>
  <cp:revision>10</cp:revision>
  <dc:subject/>
  <dc:title>СЕЛЬСОВЕТА</dc:title>
</cp:coreProperties>
</file>