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1" w:hanging="0"/>
        <w:jc w:val="center"/>
        <w:rPr/>
      </w:pPr>
      <w:r>
        <w:rPr/>
        <w:t xml:space="preserve">АДМИНИСТРАЦИЯ </w:t>
      </w:r>
    </w:p>
    <w:p>
      <w:pPr>
        <w:pStyle w:val="Normal"/>
        <w:ind w:right="-621" w:hanging="0"/>
        <w:jc w:val="center"/>
        <w:rPr/>
      </w:pPr>
      <w:r>
        <w:rPr/>
        <w:t>РАБОЧЕГО ПОСЕЛКА КОЧЕНЕВО</w:t>
      </w:r>
    </w:p>
    <w:p>
      <w:pPr>
        <w:pStyle w:val="Normal"/>
        <w:ind w:right="-621" w:hanging="0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ind w:left="1416" w:right="-1" w:firstLine="708"/>
        <w:rPr>
          <w:sz w:val="32"/>
        </w:rPr>
      </w:pPr>
      <w:r>
        <w:rPr>
          <w:sz w:val="32"/>
        </w:rPr>
      </w:r>
    </w:p>
    <w:p>
      <w:pPr>
        <w:pStyle w:val="Normal"/>
        <w:ind w:left="1416" w:right="-1" w:firstLine="708"/>
        <w:rPr/>
      </w:pPr>
      <w:r>
        <w:rPr/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2.06.2012                                                                                              № 156</w:t>
      </w:r>
    </w:p>
    <w:p>
      <w:pPr>
        <w:pStyle w:val="Normal"/>
        <w:ind w:firstLine="14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18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регламента по предоставлению муниципальной услуги «Рассмотрение обращений гражда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Конституцией Российской Федерации, Федеральным  законом от 02.05.2006 года № 259-ФЗ «О порядке рассмотрения обращений граждан Российской Федерации», Постановлением Правительства РФ от 11.11. 2005 г. № 679 «О порядке разработки и утверждения регламентов исполнения государственных функций (предоставления государственных услуг)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ставлению муниципальной услуги «Рассмотрение обращений гражда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.п. Коченево</w:t>
        <w:tab/>
        <w:tab/>
        <w:tab/>
        <w:tab/>
        <w:tab/>
        <w:t>С.М. Чубаров</w:t>
      </w:r>
    </w:p>
    <w:p>
      <w:pPr>
        <w:pStyle w:val="Normal"/>
        <w:ind w:right="-6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Normal"/>
        <w:ind w:right="-621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          </w:t>
      </w:r>
      <w:r>
        <w:rPr/>
        <w:t xml:space="preserve">Утвержден </w:t>
      </w:r>
    </w:p>
    <w:p>
      <w:pPr>
        <w:pStyle w:val="TextBodyIndent"/>
        <w:jc w:val="right"/>
        <w:rPr/>
      </w:pPr>
      <w:r>
        <w:rPr/>
        <w:t>Постановлением главы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</w:t>
      </w:r>
      <w:r>
        <w:rPr/>
        <w:t>р.п. Коченево</w:t>
      </w:r>
    </w:p>
    <w:p>
      <w:pPr>
        <w:pStyle w:val="TextBodyIndent"/>
        <w:jc w:val="right"/>
        <w:rPr/>
      </w:pPr>
      <w:r>
        <w:rPr/>
        <w:t>0т 22.06.2012г. № 156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ДМИНИСТРАТИВНЫЙ РЕГЛАМЕНТ</w:t>
        <w:br/>
        <w:t xml:space="preserve">предоставления муниципальной услуги по рассмотрению </w:t>
        <w:br/>
        <w:t>обращений граждан</w:t>
        <w:br/>
        <w:br/>
        <w:t>1. Общие положения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.1. Административный регламент устанавливает порядок и стандарт предоставления муниципальной услуги по рассмотрению обращений граждан (далее –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граждана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 Муниципальная услуга предоставляется физическим лицам – гражданам Российской Федерации, их представителям, а также иностранным гражданам и лицам без гражданства, за исключением случаев, установленных международным договором Российской Федерации или Федеральным законом (далее – граждане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Местонахождение Администрации рабочего поселка Коченево, предоставляющей муниципальную услугу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rPr>
          <w:sz w:val="28"/>
        </w:rPr>
      </w:pPr>
      <w:r>
        <w:rPr>
          <w:sz w:val="28"/>
        </w:rPr>
        <w:t>632640, Новосибирская область, Коченевский район, р.п. Коченево, ул. Октябрьская, 7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rPr>
          <w:sz w:val="28"/>
        </w:rPr>
      </w:pPr>
      <w:r>
        <w:rPr>
          <w:sz w:val="28"/>
        </w:rPr>
        <w:t>1.2.2. Часы приёма заявителей в Администрации рабочего поселка Коченево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rPr>
          <w:sz w:val="28"/>
        </w:rPr>
      </w:pPr>
      <w:r>
        <w:rPr>
          <w:sz w:val="28"/>
        </w:rPr>
        <w:t>- понедельник –пятница: с 9-00 до 13-00  с 14-00 до 16-00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- выходные дни – суббота, воскресенье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8"/>
        </w:rPr>
        <w:t xml:space="preserve">1.2.3.Адрес официального интернет- сайта Администрации рабочего поселка Коченево: </w:t>
      </w:r>
      <w:hyperlink r:id="rId2">
        <w:r>
          <w:rPr>
            <w:rStyle w:val="InternetLink"/>
            <w:sz w:val="28"/>
          </w:rPr>
          <w:t>http://kochenev.ru/</w:t>
        </w:r>
      </w:hyperlink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Информация, размещаемая на официальном интернет-сайте и информационном стенде Администрации рабочего поселка Коченево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Адрес электронной почты  </w:t>
      </w:r>
      <w:hyperlink r:id="rId3">
        <w:r>
          <w:rPr>
            <w:rStyle w:val="InternetLink"/>
            <w:sz w:val="28"/>
            <w:lang w:val="en-US"/>
          </w:rPr>
          <w:t>org</w:t>
        </w:r>
        <w:r>
          <w:rPr>
            <w:rStyle w:val="InternetLink"/>
            <w:sz w:val="28"/>
          </w:rPr>
          <w:t>_</w:t>
        </w:r>
        <w:r>
          <w:rPr>
            <w:rStyle w:val="InternetLink"/>
            <w:sz w:val="28"/>
            <w:lang w:val="en-US"/>
          </w:rPr>
          <w:t>koch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</w:tabs>
        <w:ind w:left="0" w:firstLine="1069"/>
        <w:jc w:val="both"/>
        <w:rPr>
          <w:sz w:val="28"/>
        </w:rPr>
      </w:pPr>
      <w:r>
        <w:rPr>
          <w:sz w:val="28"/>
        </w:rPr>
        <w:t>в структурных подразделениях Администрации рабочего поселка Коченево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360" w:leader="none"/>
          <w:tab w:val="left" w:pos="1080" w:leader="none"/>
          <w:tab w:val="left" w:pos="1440" w:leader="none"/>
        </w:tabs>
        <w:ind w:left="0" w:firstLine="1069"/>
        <w:jc w:val="both"/>
        <w:rPr>
          <w:sz w:val="28"/>
        </w:rPr>
      </w:pPr>
      <w:r>
        <w:rPr>
          <w:sz w:val="28"/>
        </w:rPr>
        <w:t>посредством размещения на информационном стенде и официальном сайте Администрации рабочего поселка Коченево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с использованием средств телефонной, почтовой связи. </w:t>
      </w:r>
    </w:p>
    <w:p>
      <w:pPr>
        <w:pStyle w:val="2"/>
        <w:tabs>
          <w:tab w:val="left" w:pos="-180" w:leader="none"/>
          <w:tab w:val="left" w:pos="0" w:leader="none"/>
          <w:tab w:val="left" w:pos="1080" w:leader="none"/>
        </w:tabs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>к специалистам структурных подразделений Администрации рабочего поселка Коченево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Письменный ответ на обращение подписывается Главой рабочего поселка Коченево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</w:rPr>
      </w:pPr>
      <w:r>
        <w:rPr>
          <w:sz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sz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абочего поселка Коченево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lang w:val="en-US"/>
        </w:rPr>
        <w:t>gosuslugi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 и обновляется по мере ее изменения.</w:t>
      </w:r>
    </w:p>
    <w:p>
      <w:pPr>
        <w:pStyle w:val="TextBodyIndent"/>
        <w:rPr/>
      </w:pPr>
      <w:r>
        <w:rPr/>
        <w:br/>
        <w:t>2. Стандарт предоставления муниципальной услуги</w:t>
      </w:r>
    </w:p>
    <w:p>
      <w:pPr>
        <w:pStyle w:val="2"/>
        <w:tabs>
          <w:tab w:val="left" w:pos="-180" w:leader="none"/>
          <w:tab w:val="left" w:pos="540" w:leader="none"/>
        </w:tabs>
        <w:rPr/>
      </w:pPr>
      <w:r>
        <w:rPr/>
        <w:br/>
        <w:t xml:space="preserve">        2.1. Наименование муниципальной услуги: рассмотрение обращений граждан.</w:t>
      </w:r>
    </w:p>
    <w:p>
      <w:pPr>
        <w:pStyle w:val="2"/>
        <w:tabs>
          <w:tab w:val="left" w:pos="-180" w:leader="none"/>
          <w:tab w:val="left" w:pos="540" w:leader="none"/>
        </w:tabs>
        <w:rPr/>
      </w:pPr>
      <w:r>
        <w:rPr/>
        <w:t>2.2. Муниципальная услуга предоставляется администрацией рабочего поселка Коченево Коченевского района Новосибирской области (далее – администрация).</w:t>
      </w:r>
    </w:p>
    <w:p>
      <w:pPr>
        <w:pStyle w:val="2"/>
        <w:tabs>
          <w:tab w:val="left" w:pos="-180" w:leader="none"/>
          <w:tab w:val="left" w:pos="540" w:leader="none"/>
        </w:tabs>
        <w:rPr/>
      </w:pPr>
      <w:r>
        <w:rPr/>
        <w:t>2.3. Процедуру предоставления муниципальной услуги осуществляют специалисты администрации рабочего поселка Коченево.</w:t>
        <w:br/>
        <w:t>Координацию работы по обеспечению предоставления муниципальной услуги в администрации осуществляет отдел организационно-контрольной и кадровой работы (далее – отдел).</w:t>
      </w:r>
    </w:p>
    <w:p>
      <w:pPr>
        <w:pStyle w:val="2"/>
        <w:tabs>
          <w:tab w:val="left" w:pos="-180" w:leader="none"/>
          <w:tab w:val="left" w:pos="540" w:leader="none"/>
        </w:tabs>
        <w:rPr/>
      </w:pPr>
      <w:r>
        <w:rPr/>
        <w:t>2.4. Результатом предоставления муниципальной услуги является:</w:t>
        <w:br/>
        <w:t xml:space="preserve">        письменное или устное разъяснение гражданину о разрешении по существу поставленных в обращении вопросов; </w:t>
      </w:r>
    </w:p>
    <w:p>
      <w:pPr>
        <w:pStyle w:val="2"/>
        <w:tabs>
          <w:tab w:val="left" w:pos="-180" w:leader="none"/>
          <w:tab w:val="left" w:pos="540" w:leader="none"/>
        </w:tabs>
        <w:rPr/>
      </w:pPr>
      <w:r>
        <w:rPr/>
        <w:t xml:space="preserve">направление заявителю уведомления о переадресации обращения в соответствующие органы или должностным лицам, в компетенцию которых входит решение поставленных в обращении вопросов; </w:t>
      </w:r>
    </w:p>
    <w:p>
      <w:pPr>
        <w:pStyle w:val="2"/>
        <w:tabs>
          <w:tab w:val="left" w:pos="-180" w:leader="none"/>
          <w:tab w:val="left" w:pos="540" w:leader="none"/>
        </w:tabs>
        <w:rPr/>
      </w:pPr>
      <w:r>
        <w:rPr/>
        <w:t>отказ в предоставлении муниципальной услуги;</w:t>
        <w:br/>
        <w:t>оставление обращения без рассмотрения.</w:t>
      </w:r>
    </w:p>
    <w:p>
      <w:pPr>
        <w:pStyle w:val="2"/>
        <w:tabs>
          <w:tab w:val="left" w:pos="-180" w:leader="none"/>
          <w:tab w:val="left" w:pos="540" w:leader="none"/>
        </w:tabs>
        <w:rPr/>
      </w:pPr>
      <w:r>
        <w:rPr/>
        <w:t>2.5. Срок предоставления муниципальной услуги:</w:t>
        <w:br/>
        <w:t xml:space="preserve">        обращения граждан рассматриваются в течение 30 дней со дня регистрации письменного обращения; </w:t>
      </w:r>
    </w:p>
    <w:p>
      <w:pPr>
        <w:pStyle w:val="2"/>
        <w:tabs>
          <w:tab w:val="left" w:pos="-180" w:leader="none"/>
          <w:tab w:val="left" w:pos="540" w:leader="none"/>
        </w:tabs>
        <w:rPr/>
      </w:pPr>
      <w:r>
        <w:rPr/>
        <w:t>в случае направления запроса, срок рассмотрения обращения продлевается не более чем на 30 дней с уведомлением об этом гражданина, направившего обращение.</w:t>
      </w:r>
    </w:p>
    <w:p>
      <w:pPr>
        <w:pStyle w:val="2"/>
        <w:tabs>
          <w:tab w:val="left" w:pos="-180" w:leader="none"/>
          <w:tab w:val="left" w:pos="540" w:leader="none"/>
        </w:tabs>
        <w:rPr/>
      </w:pPr>
      <w:r>
        <w:rPr/>
        <w:t>2.6. Предоставление муниципальной услуги осуществляется в соответствии с: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2003, № 202)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 xml:space="preserve">       </w:t>
      </w:r>
      <w:r>
        <w:rPr/>
        <w:t>Федеральным законом от 02.05.2006 № 59-ФЗ «О порядке рассмотрения обращений граждан Российской Федерации» («Российская газета», 2006, № 95)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 xml:space="preserve">     </w:t>
      </w:r>
      <w:r>
        <w:rPr/>
        <w:t>Уставом рабочего поселка Коченево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7. Основанием для предоставления муниципальной услуги является направленное в администрацию почтовым отправлением, в электронном виде, а также представленное на личном приеме обращение гражданина, которое подается (направляется) в произвольной форме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8. Заявителю отказывается в предоставлении муниципальной услуги, если:</w:t>
        <w:br/>
        <w:t xml:space="preserve">       текст письменного обращения не поддается прочтению;</w:t>
        <w:br/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от гражданина поступило заявление о прекращении рассмотрения обращения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обращение подано в интересах третьих лиц, которые возражают против его рассмотрения, о чем имеется их письменное заявление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в период рассмотрения обращения поступило сообщение о смерти гражданина, права и интересы которого затрагиваются в обращении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обращение подано представителем, чьи полномочия не удостоверены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обратился гражданин, с которым прекращена переписка по поставленным вопросам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 xml:space="preserve">в обращении обжалуются судебные решения. 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9. Обращение заявителя остается без рассмотрения, если: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в обращении не указана фамилия гражданина, направившего обращение, а также почтовый адрес или адрес электронной почты, по которому должен быть направлен ответ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текст обращения не поддается прочтению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10. Для получения информации по вопросам предоставления муниципальной услуги, в том числе о ходе предоставления муниципальной услуги, гражданин по своему усмотрению обращается: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в устной форме лично в часы приема или по телефону в отдел организационно-контрольной и кадровой работы администрации рабочего поселка Коченево (далее - администрация)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в письменном виде лично, почтовым отправлением или по электронной почте в адрес администрации поселка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При устном обращении (лично или по телефону) гражданина за информацией по вопросам предоставления муниципальной услуги, в том числе о ходе предоставления муниципальной услуги, специалист отдела организационно-контрольной и кадровой работы администрации (далее – специалист) осуществляет устное информирование (лично или по телефону) обратившегося за информацией гражданина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Устное информирование каждого обратившегося за информацией гражданина осуществляется не более 20 минут. Время ожидания в очереди при личном обращении не должно превышать 30 минут.</w:t>
        <w:br/>
        <w:t>Если для подготовки ответа на устное обращение требуется более 20 минут, специалист, осуществляющий устное информирование, предлагает гражданину направить в адрес администрации поселка письменное обращение о предоставлении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гражданина время для устного информирования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 xml:space="preserve">Письменное информирование заявителя о предоставлении информации по вопросам предоставления муниципальной услуги, в том числе о ходе предоставления муниципальной услуги, осуществляется при получении письменного обращения лично, посредством почтового отправления, по электронной почте. 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В письменном ответе на обращение указывается фамилия и номер телефона исполнителя. Письменное обращение направляется по почтовому, электронному адресу гражданина, указанному в обращении.</w:t>
        <w:br/>
        <w:t>Если в обращении не указаны фамилия гражданина, направившего обращение, почтовый адрес, адрес электронной почты, по которому должен быть направлен ответ, ответ на обращение не дается.</w:t>
        <w:br/>
        <w:t>Регистрацию обращения осуществляет специалист администрации. Регистрация обращения осуществляется в течение трех дней со дня его поступления в отдел администрации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Ответ на обращение готовится и направляется заявителю в течение 30 дней со дня поступления обращения в администрацию поселка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11. Предоставление муниципальной услуги осуществляется бесплатно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12. Время ожидания гражданина в очереди при подаче обращения о предоставлении муниципальной услуги или при получении результата муниципальной услуги составляет не более 30 минут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13. Срок регистрации обращения заявителя на предоставление муниципальной услуги составляет не более 30 минут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14. Требования к местам, предназначенным для предоставления муниципальной услуги: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при предоставлении муниципальной услуги прием граждан осуществляется в помещениях, которые оборудуются противопожарной системой безопасности и средствами пожаротушения, системой охраны и соответствуют санитарно-эпидемиологическим правилам и нормам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помещения обеспечиваются информационными стендами, столами с канцелярскими принадлежностями и стульями, терминалом доступа к информационно-справочным материалам (информационному порталу)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у входа в каждое помещение размещается табличка с номером кабинета.</w:t>
        <w:br/>
        <w:t>Информационные стенды содержат информацию по вопросам предоставления муниципальной услуги: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выдержки из нормативных правовых актов, содержащих нормы, регулирующих деятельность по предоставлению муниципальной услуги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график личного приема граждан руководителями администрации поселка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справочную информацию о специалистах, предоставляющих муниципальную услугу, график работы, номера телефонов, адреса электронной почты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текст административного регламента с приложениями.</w:t>
        <w:br/>
        <w:t xml:space="preserve">       Личный прием граждан Главой рабочего поселка Коченево и должностными лицами проводится в кабинете Главы рабочего поселка Коченево, и соответственно в их служебных кабинетах. В целях обеспечения конфиденциальности должностным лицом ведется прием только одного гражданина. Одновременное информирование и (или) прием двух или более граждан допускается, если они обратились по одному вопросу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15. На территории, прилегающей к зданию администрации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Доступ заявителей к парковочным местам является бесплатным.</w:t>
        <w:br/>
        <w:t>Вход в здание оформляется табличкой, информирующей о наименовании органа, предоставляющего муниципальную услугу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16. Предоставление муниципальной услуги является для гражданина бесплатным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2.17. Показателями доступности муниципальной услуги являются: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возможность обращения гражданина за предоставлением муниципальной услуги посредством личного обращения в общественную приемную, почтовым отправлением, путем направления обращения в электронном виде или через информационный терминал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доступность информирования гражданина;</w:t>
        <w:br/>
        <w:t>предоставление бесплатно муниципальной услуги и информации о ней.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Показатели качества муниципальной услуги: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исполнение обращения в установленные сроки;</w:t>
      </w:r>
    </w:p>
    <w:p>
      <w:pPr>
        <w:pStyle w:val="2"/>
        <w:tabs>
          <w:tab w:val="left" w:pos="-180" w:leader="none"/>
          <w:tab w:val="left" w:pos="0" w:leader="none"/>
          <w:tab w:val="left" w:pos="180" w:leader="none"/>
        </w:tabs>
        <w:rPr/>
      </w:pPr>
      <w:r>
        <w:rPr/>
        <w:t>соблюдение порядка выполнения административных процедур.</w:t>
      </w:r>
    </w:p>
    <w:p>
      <w:pPr>
        <w:pStyle w:val="2"/>
        <w:jc w:val="center"/>
        <w:rPr/>
      </w:pPr>
      <w:r>
        <w:rPr/>
        <w:br/>
        <w:br/>
        <w:t xml:space="preserve">3. Административные процедуры предоставления </w:t>
        <w:br/>
        <w:t>муниципальной услуги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br/>
        <w:t>Блок-схема последовательности административных процедур при предоставлении муниципальной услуги приводится в приложении 1.</w:t>
      </w:r>
    </w:p>
    <w:p>
      <w:pPr>
        <w:pStyle w:val="2"/>
        <w:ind w:left="540" w:hanging="0"/>
        <w:rPr/>
      </w:pPr>
      <w:r>
        <w:rPr/>
        <w:br/>
        <w:t>3.1. Прием и регистрация обращения</w:t>
      </w:r>
    </w:p>
    <w:p>
      <w:pPr>
        <w:pStyle w:val="2"/>
        <w:rPr/>
      </w:pPr>
      <w:r>
        <w:rPr/>
        <w:t>3.1.1. Основанием для начала административной процедуры по приему и регистрации обращений на получение муниципальной услуги является поступление обращения гражданина в администрацию поселка: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устного обращения на телефон администрации поселка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устного обращения на телефон «горячей линии» администрации поселка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письменного обращения, поступившего на приеме у специалиста отдела, почтовым отправлением, через почтовый ящик, установленный на здании администрации поселка, по информационным системам общего пользования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обращения, поступившего на личном приеме граждан у Главы рабочего поселка Коченево, заместителей Главы рабочего поселка Коченево, руководителей структурных подразделений администрации поселка (далее – должностные лица)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3.1.1.1. Устное обращение поступает на телефон администрации рабочего поселка Коченево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При ответах на телефонные звонки специалист в вежливой форме отвечает на поставленные вопросы. Ответ на устное обращение дается в устной форме незамедлительно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3.1.1.2. Устное обращение поступает на телефон «горячей линии» приемной Главы поселка, при личном обращении гражданина на приеме у специалист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При поступлении устного обращения на телефон «горячей линии» секретарь приемной осуществляет регистрацию обращения в журнале учета устных обращений граждан, поступивших на телефон «горячей линии», рассматривает его и дает ответ по существу поставленных вопросов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Если изложенные в устной форме факты и обстоятельства не требуют дополнительного изучения, ответ на обращение дается в устной форме незамедлительно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Если подготовка ответа требует дополнительного изучения вопроса, гражданину предлагается изложить обращение в письменной форме. </w:t>
        <w:br/>
        <w:t>Ответ на устное обращение дается в устной форме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3.1.1.3. Письменные обращения граждан подлежат обязательной регистрации в течение трех дней со дня поступления в администрацию поселк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Обращения, поступившие по информационным системам общего пользования, распечатываются специалистом отдела один раз в день.</w:t>
        <w:br/>
        <w:t>Письменное обращение, принятое в ходе личного приема должностным лицом администрации поселка, подлежит передаче для регистрации в отдел в день прием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Письменное обращение должно содержать: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наименование органа местного самоуправления либо фамилию, имя, отчество соответствующего должностного лица, либо должность соответствующего лица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фамилию, имя, отчество (последнее – при наличии) гражданина;</w:t>
        <w:br/>
        <w:t>почтовый адрес гражданина, на который должен быть направлен ответ либо уведомление о переадресации обращения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суть обращения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личную подпись гражданина и дату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Гражданин имеет право в обоснование своего обращения приложить к письменному обращению подлинные документы либо их копии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Регистрации подлежат все поступившие обращения граждан.</w:t>
        <w:br/>
        <w:t>Все обращения, поступившие от гражданина в течение календарного года, регистрируются входящим номером с указанием даты регистрации обращения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Специалист отдела на принятом обращении ставит регистрационный штамп в правой части нижнего поля первого листа письменного обращения (либо в ином свободном от записей месте). В регистрационном штампе указывается входящий номер и дата поступления обращения.</w:t>
        <w:br/>
        <w:t>При поступлении обращения на приеме у специалиста отдела на втором экземпляре либо копии обращения специалист расписывается в получении обращения, указывает входящий номер и дату поступления обращения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3.1.1.4. При организации личного приема граждан секретарь приемной уточняет у гражданина суть обращения. На основании полученной информации производит запись на личный прием к должностному лицу в соответствии с компетенцией. Прием должностными лицами проводится согласно графику, утвержденному распоряжением администрации рабочего поселка Коченево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Содержание устного обращения заносится в карточку личного приема граждан в течение одного дня (приложение 4)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Перед личным приемом секретарь проводит регистрацию граждан и устанавливает очередность приема. При личном приеме гражданин предъявляет документ, удостоверяющий личность. Секретарь информирует граждан, ожидающих личного приема должностного лица, о порядке проведения личного прием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3.1.2. Результатом выполнения административной процедуры является прием и регистрация обращения гражданин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Максимальный срок выполнения административной процедуры – 3 дня.</w:t>
        <w:br/>
      </w:r>
    </w:p>
    <w:p>
      <w:pPr>
        <w:pStyle w:val="2"/>
        <w:tabs>
          <w:tab w:val="left" w:pos="-180" w:leader="none"/>
          <w:tab w:val="left" w:pos="0" w:leader="none"/>
        </w:tabs>
        <w:jc w:val="left"/>
        <w:rPr/>
      </w:pPr>
      <w:r>
        <w:rPr/>
        <w:t>3.2. Направление обращения гражданина по компетенции</w:t>
        <w:br/>
        <w:t xml:space="preserve">        3.2.1. Основанием для начала административной процедуры по направлению обращения гражданина по компетенции является зарегистрированное письменное обращение гражданин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3.2.2. Специалист отдела в зависимости от содержания письменного обращения: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в день регистрации направляет обращение гражданина должностному лицу;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если в обращении содержатся вопросы, относящиеся к компетенции нескольких должностных лиц, обращение в виде копий направляется должностным лицам для рассмотрения вопросов в части их компетенции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в течение семи дней со дня регистрации направляет обращение, содержащее вопросы, которые не входят в компетенцию администрации поселка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его переадресации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3.2.3. Результатом выполнения административной процедуры является направление письменного обращения гражданина на рассмотрение должностному лицу по компетенции или переадресация обращения.</w:t>
        <w:br/>
        <w:t>Максимальный срок выполнения административной процедуры – 7 дней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br/>
        <w:br/>
        <w:t xml:space="preserve">         3.3. Рассмотрение исполнителем письменного обращения </w:t>
        <w:br/>
        <w:t xml:space="preserve">гражданина, принятия по нему решения и направления </w:t>
        <w:br/>
        <w:t>письменного ответа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3.3.1. Основанием для начала административной процедуры по рассмотрению исполнителем письменного обращения гражданина, принятию по нему решения и направлению письменного ответа является поступление обращения гражданина на рассмотрение должностному лицу в соответствии с компетенцией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3.3.1.1. Руководитель структурного подразделения администрации поселка направляет письменное обращение с поручением специалисту структурного подразделения администрации, осуществляющему рассмотрение и подготовку проекта ответа (далее – исполнитель)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Максимальный срок административного действия – 3 дня. </w:t>
        <w:br/>
        <w:t>Исполнитель рассматривает обращение и осуществляет подготовку письменного ответ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Если рассмотрение обращения поручено нескольким исполнителям, ответственный исполнитель определяет порядок и сроки подготовки ответа на обращение, осуществляет контроль за полнотой подготовки материалов всеми соисполнителями, осуществляющими подготовку проекта письменного ответа гражданину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Максимальный срок административного действия по подготовке проекта ответа на обращение – 19 дней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Письменный ответ гражданину на его обращение должен соответствовать следующим требованиям: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содержать полную информацию по всем вопросам, изложенным в обращении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если просьба, изложенная в обращении, не может быть исполнена, то указывается причина, по которой она не может быть удовлетворена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Должностное лицо подписывает ответ гражданину в течение трех дней.</w:t>
        <w:br/>
        <w:t>Письменный ответ направляется гражданину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На обращение, поступившее в электронном виде, по просьбе гражданина ответ направляется по адресу электронной почты или по почтовому адресу. Отчет об отправке ответа в электронном виде гражданину распечатывается исполнителем и приобщается к делу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3.3.1.2. Гражданину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 </w:t>
        <w:br/>
        <w:t xml:space="preserve">Выслушав гражданина и рассмотрев представленные в ходе личного приема документы и материалы, должностное лицо в своей резолюции дает поручения исполнителю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гражданина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Если в обращении содержатся вопросы, решение которых не входит в компетенцию данного должностного лица, гражданину дается разъяснение, куда и в каком порядке ему следует обратиться.</w:t>
        <w:br/>
        <w:t>Максимальное время приема гражданина должностным лицом – 30 минут.</w:t>
        <w:br/>
        <w:t xml:space="preserve">Карточка личного приема секретарем передается в течение одного дня в соответствии с поручением должностного лица специалисту в организационно-контрольный отдел администрации поселка для регистрации и дальнейшего направления для исполнения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Должностное лицо, проводившее личный прием граждан, подписывает ответ гражданину в течение трех дней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Письменный ответ направляется гражданину по почтовому адресу, указанному в обращении, в течение одного дня со дня подписания ответа, а обращение регистрируется в реестре исходящей корреспонденции администрации поселка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Карточка личного приема граждан и копия ответа формируются в дело в соответствии с утвержденной номенклатурой дел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3.3.2. Сформированные дела после направления ответа на обращение подшиваются и хранятся до передачи в отдел архивной службы администрации поселка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3.3.3. Результатом выполнения административной процедуры является направление письменного ответа гражданину.</w:t>
        <w:br/>
        <w:t>Максимальный срок выполнения административной процедуры по подготовке ответа на обращение – 20 дней.</w:t>
      </w:r>
    </w:p>
    <w:p>
      <w:pPr>
        <w:pStyle w:val="2"/>
        <w:tabs>
          <w:tab w:val="left" w:pos="-180" w:leader="none"/>
          <w:tab w:val="left" w:pos="0" w:leader="none"/>
        </w:tabs>
        <w:jc w:val="center"/>
        <w:rPr/>
      </w:pPr>
      <w:r>
        <w:rPr/>
        <w:br/>
        <w:t>4. Формы контроля за исполнением административного регламента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br/>
        <w:t xml:space="preserve">     4.1.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, плановых и внеплановых проверок полноты и качества предоставления муниципальной услуги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руководителями структурных подразделений администрации поселка.</w:t>
        <w:br/>
        <w:t>Снятие обращение с контроля осуществляет специалист отдел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4.3. Контроль осуществляется путем проведения руководителями структурных подразделений администрации, осуществляющими предоставление муниципальной услуги, проверок соблюдения и исполнения специалистами административного регламента, иных нормативных правовых актов Российской Федерации, Новосибирской области, рабочего поселка Коченево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гражданина, принятие решений об устранении соответствующих нарушений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4.5. Для проведения проверки предоставления муниципальной услуги распоряжением главы рабочего поселка Коченево создается комиссия.</w:t>
        <w:br/>
        <w:t>Периодичность проведения проверок носит плановый характер (осуществляться на основании квартальных или годовых планов работы) и внеплановый характер (по конкретному обращению гражданина).</w:t>
        <w:br/>
        <w:t xml:space="preserve">Результаты проверки оформляются в виде акта, в котором указываются выявленные недостатки и указываются предложения по их устранению. </w:t>
        <w:br/>
        <w:t xml:space="preserve">Акт подписывается всеми членами комиссии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4.6. По результатам проведения проверок, в случае выявления нарушений прав гражданина, виновные лица привлекаются к дисциплинарной ответственности в соответствии с действующим законодательством Российской Федерации.</w:t>
      </w:r>
    </w:p>
    <w:p>
      <w:pPr>
        <w:pStyle w:val="2"/>
        <w:tabs>
          <w:tab w:val="left" w:pos="-180" w:leader="none"/>
          <w:tab w:val="left" w:pos="0" w:leader="none"/>
        </w:tabs>
        <w:jc w:val="center"/>
        <w:rPr/>
      </w:pPr>
      <w:r>
        <w:rPr/>
        <w:br/>
        <w:t>5. Порядок обжалования действий (бездействия) должностного лица</w:t>
        <w:br/>
        <w:t>и (или) принимаемого им решения при предоставлении</w:t>
        <w:br/>
        <w:t>муниципальной услуги</w:t>
      </w:r>
    </w:p>
    <w:p>
      <w:pPr>
        <w:pStyle w:val="2"/>
        <w:tabs>
          <w:tab w:val="left" w:pos="-180" w:leader="none"/>
          <w:tab w:val="left" w:pos="0" w:leader="none"/>
        </w:tabs>
        <w:jc w:val="center"/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5.1. Гражданин имеет право обжаловать действия (бездействие) должностного лица и решения, принятые (осуществляемые) в ходе предоставления муниципальной услуги и исполнения административного регламент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5.2. Предметом досудебного (внесудебного) обжалования являются действия (бездействие) и решения должностных лиц, осуществляемые (принятые) в ходе предоставления муниципальной услуги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5.3. Гражданин имеет право обжаловать действия (бездействие) или решение: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специалиста администрации – руководителю структурного подразделения администрации поселка (начальник отдела)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Начальника отдела - заместителю Главы администрации поселка;</w:t>
        <w:br/>
        <w:t>заместителя Главы администрации поселка, руководителей структурных подразделений администрации – Главе поселка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Граждане имеют право обратиться с жалобой в письменной (устной) форме лично, направить жалобу по почте или в электронном виде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5.4. Гражданин имеет право на получение информации и документов, необходимых для обоснования и рассмотрения жалобы, посредством обращения в структурное подразделение администрации в письменной либо устной форме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5.5. Жалоба гражданина в письменной форме должна содержать следующую информацию: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фамилию, имя, отчество заявителя, которым подается жалоба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суть обжалуемого решения, действия (бездействия);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личную подпись и дату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2"/>
        <w:tabs>
          <w:tab w:val="left" w:pos="-180" w:leader="none"/>
          <w:tab w:val="left" w:pos="0" w:leader="none"/>
        </w:tabs>
        <w:ind w:hanging="0"/>
        <w:rPr/>
      </w:pPr>
      <w:r>
        <w:rPr/>
        <w:t xml:space="preserve">Если в жалобе не указана фамилия гражданина, направившего жалобу, и почтовый адрес, по которому должен быть направлен ответ, ответ на жалобу не дается. Если текст жалобы в письменной форме не поддается прочтению, об этом сообщается гражданину, ее направившему, если его фамилия и почтовый адрес поддаются прочтению. </w:t>
      </w:r>
    </w:p>
    <w:p>
      <w:pPr>
        <w:pStyle w:val="2"/>
        <w:tabs>
          <w:tab w:val="left" w:pos="-180" w:leader="none"/>
          <w:tab w:val="left" w:pos="0" w:leader="none"/>
        </w:tabs>
        <w:ind w:hanging="0"/>
        <w:rPr/>
      </w:pPr>
      <w:r>
        <w:rPr/>
        <w:t xml:space="preserve">           </w:t>
      </w:r>
      <w:r>
        <w:rPr/>
        <w:t xml:space="preserve">Если в тексте жалобы содержатся нецензурные либо оскорбительные выражения, угрозы жизни, здоровью или имуществу должностного лица, а также членов его семьи, гражданину направляется сообщение о недопустимости злоупотребления правом. </w:t>
      </w:r>
    </w:p>
    <w:p>
      <w:pPr>
        <w:pStyle w:val="2"/>
        <w:tabs>
          <w:tab w:val="left" w:pos="-180" w:leader="none"/>
          <w:tab w:val="left" w:pos="0" w:leader="none"/>
        </w:tabs>
        <w:ind w:hanging="0"/>
        <w:rPr/>
      </w:pPr>
      <w:r>
        <w:rPr/>
        <w:t xml:space="preserve">          </w:t>
      </w:r>
      <w:r>
        <w:rPr/>
        <w:t>Если в тексте жалобы содержится вопрос, на который гражданину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гражданину направляется уведомление о прекращении переписки по данному вопросу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  </w:t>
      </w:r>
      <w:r>
        <w:rPr/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сообщается о невозможности дать ответ по существу поставленного в жалобе вопроса в связи с недопустимостью разглашения указанных сведений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5.6. Жалоба гражданина рассматривается в течение 30 дней со дня поступления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5.7. По результатам рассмотрения жалобы должностное лицо принимает решение об удовлетворении требований гражданина либо в отказе в удовлетворении требований, о чем гражданину дается ответ в письменной форме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5.8. Если в результате рассмотрения жалоба признана обоснованной, то принимается решение об осуществлении действий по факту, изложенному в жалобе, и принятии мер дисциплинарной ответственности к должностному лицу, допустившему нарушения в ходе предоставления муниципальной услуги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Если в ходе рассмотрения жалоба признана необоснованной, заявителю направляется уведомление об отказе в рассмотрении жалобы с указанием причин, по которым в ее удовлетворении отказывается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 xml:space="preserve">5.9. Гражданин имеет право обжаловать действия (бездействие) должностных лиц и принимаемые ими решения в ходе предоставления муниципальной услуги в судебном порядке в соответствии с действующим законодательством. 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  <w:t>5.10. Гражданин имеет право обратиться в федеральный суд общей юрисдикции по месту жительства об оспаривании решения, действия (бездействия) должностных лиц, осуществляемого (принятого) в ходе предоставления муниципальной услуги и исполнения административного регламента.</w:t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rPr/>
      </w:pPr>
      <w:r>
        <w:rPr/>
      </w:r>
    </w:p>
    <w:p>
      <w:pPr>
        <w:pStyle w:val="2"/>
        <w:tabs>
          <w:tab w:val="left" w:pos="-180" w:leader="none"/>
          <w:tab w:val="left" w:pos="0" w:leader="none"/>
        </w:tabs>
        <w:jc w:val="right"/>
        <w:rPr/>
      </w:pPr>
      <w:r>
        <w:rPr/>
      </w:r>
    </w:p>
    <w:p>
      <w:pPr>
        <w:pStyle w:val="ConsNormal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ложение № 1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40005</wp:posOffset>
                </wp:positionV>
                <wp:extent cx="12763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85725</wp:posOffset>
                </wp:positionV>
                <wp:extent cx="51625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о предоставлении информации в отдел по управлению муниципальным имуществом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6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о предоставлении информации в отдел по управлению муниципальным имуществом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216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0965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8.75pt" to="207.9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70485</wp:posOffset>
                </wp:positionV>
                <wp:extent cx="21907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5.5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2857500" cy="1943100"/>
                <wp:effectExtent l="8890" t="6350" r="952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0.9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457200" cy="266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1041400" cy="609600"/>
                <wp:effectExtent l="5080" t="5080" r="3683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15pt;margin-top:5.3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57785</wp:posOffset>
                </wp:positionV>
                <wp:extent cx="1085850" cy="509905"/>
                <wp:effectExtent l="33020" t="571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.75pt;margin-top:4.55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86360</wp:posOffset>
                </wp:positionV>
                <wp:extent cx="207645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оформ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6.8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оформ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5325</wp:posOffset>
                </wp:positionH>
                <wp:positionV relativeFrom="paragraph">
                  <wp:posOffset>25400</wp:posOffset>
                </wp:positionV>
                <wp:extent cx="196215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75pt" to="387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71120</wp:posOffset>
                </wp:positionV>
                <wp:extent cx="2076450" cy="476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5.6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bookmarkStart w:id="0" w:name="_Приложение_№_6"/>
      <w:bookmarkStart w:id="1" w:name="_Приложение_№_7"/>
      <w:bookmarkStart w:id="2" w:name="_Приложение_№_4"/>
      <w:bookmarkEnd w:id="0"/>
      <w:bookmarkEnd w:id="1"/>
      <w:bookmarkEnd w:id="2"/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tabs>
          <w:tab w:val="left" w:pos="-180" w:leader="none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54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54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chenev.ru/" TargetMode="External"/><Relationship Id="rId3" Type="http://schemas.openxmlformats.org/officeDocument/2006/relationships/hyperlink" Target="mailto:org_ko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10:00Z</dcterms:created>
  <dc:creator>~</dc:creator>
  <dc:description/>
  <dc:language>en-US</dc:language>
  <cp:lastModifiedBy>~</cp:lastModifiedBy>
  <dcterms:modified xsi:type="dcterms:W3CDTF">2012-07-20T05:10:00Z</dcterms:modified>
  <cp:revision>2</cp:revision>
  <dc:subject/>
  <dc:title>АДМИНИСТРАТИВНЫЙ РЕГЛАМЕНТ</dc:title>
</cp:coreProperties>
</file>