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41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редоставление справочной информации по вопросам управления многоквартирным домом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едоставление справочной информации по вопросам управления многоквартирным домом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Главы </w:t>
      </w:r>
    </w:p>
    <w:p>
      <w:pPr>
        <w:pStyle w:val="Normal"/>
        <w:ind w:left="5940" w:hanging="0"/>
        <w:jc w:val="center"/>
        <w:rPr/>
      </w:pPr>
      <w:r>
        <w:rPr/>
        <w:t>рабочего поселка Коченево</w:t>
      </w:r>
    </w:p>
    <w:p>
      <w:pPr>
        <w:pStyle w:val="Normal"/>
        <w:ind w:left="5940" w:hanging="0"/>
        <w:jc w:val="center"/>
        <w:rPr/>
      </w:pPr>
      <w:r>
        <w:rPr/>
        <w:t>от 22.06.2012г.№ 1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Местонахождение Администрации рабочего поселка Коченево, предоставляющей муниципальную услугу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rPr/>
      </w:pPr>
      <w:r>
        <w:rPr/>
        <w:t>632640, Новосибирская область, Коченевский район, р.п. Коченево, ул. Октябрьская, 7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Часы приёма заявителей в Администрации рабочего поселка Коченево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rPr/>
      </w:pPr>
      <w:r>
        <w:rPr/>
        <w:t>- понедельник –пятница: с 9-00 до 13-00  с 14-00 до 16-00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Адрес официального интернет- сайта Администрации рабочего поселка Коченево: </w:t>
      </w:r>
      <w:hyperlink r:id="rId2">
        <w:r>
          <w:rPr>
            <w:rStyle w:val="InternetLink"/>
          </w:rPr>
          <w:t>http://kochenev.ru/</w:t>
        </w:r>
      </w:hyperlink>
      <w:r>
        <w:rPr/>
        <w:t>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 структурных подразделениях Администрации рабочего поселка Краснообск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 специалистам структурных подразделений Администрации рабочего поселка Коченево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рабочего поселка Коченево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Уставом рабочего поселка Коченево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рабочего поселка Коченево</w:t>
      </w:r>
      <w:r>
        <w:rPr>
          <w:color w:val="000000"/>
        </w:rPr>
        <w:t xml:space="preserve"> самостоятельно, или предоставляемых заявителем по желанию (с 01.07.2012 г.): -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44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4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рабочего поселка Коченево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рабочего поселка Коченево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рабочего поселка Коченево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абочего поселка Коченево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Ответы на обращения заявителей подписывает глава рабочего поселка Коченево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Максимальный срок нахождения документов на подписи у главы рабочего поселка Коченево не должен превышать трех дн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абочего поселка Коченев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рабочего поселка Коченево Коченев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440" w:leader="none"/>
        </w:tabs>
        <w:ind w:left="0" w:firstLine="54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165"/>
        <w:gridCol w:w="3294"/>
      </w:tblGrid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800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4:00Z</dcterms:created>
  <dc:creator>Tema</dc:creator>
  <dc:description/>
  <dc:language>en-US</dc:language>
  <cp:lastModifiedBy>~</cp:lastModifiedBy>
  <dcterms:modified xsi:type="dcterms:W3CDTF">2012-07-20T08:24:00Z</dcterms:modified>
  <cp:revision>2</cp:revision>
  <dc:subject/>
  <dc:title>УТВЕРЖДЕН</dc:title>
</cp:coreProperties>
</file>