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ind w:right="-621" w:hanging="0"/>
        <w:jc w:val="center"/>
        <w:rPr>
          <w:sz w:val="28"/>
        </w:rPr>
      </w:pPr>
      <w:r>
        <w:rPr>
          <w:sz w:val="28"/>
        </w:rPr>
        <w:t>РАБОЧЕГО ПОСЕЛКА КОЧЕНЕВО</w:t>
      </w:r>
    </w:p>
    <w:p>
      <w:pPr>
        <w:pStyle w:val="Normal"/>
        <w:ind w:right="-621" w:hanging="0"/>
        <w:jc w:val="center"/>
        <w:rPr>
          <w:sz w:val="28"/>
        </w:rPr>
      </w:pPr>
      <w:r>
        <w:rPr>
          <w:sz w:val="28"/>
        </w:rPr>
        <w:t>КОЧЕНЕ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left="1416" w:right="-1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right="-1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2.06.2012                                                                                              № 139</w:t>
      </w:r>
    </w:p>
    <w:p>
      <w:pPr>
        <w:pStyle w:val="Normal"/>
        <w:ind w:firstLine="14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1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41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 утверждении регламента по предоставле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Принятие документов, а также выдача решений о переводе или об отказе в переводе жилого помещения в нежилое помещени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Конституцией Российской Федерации, Федеральным  законом от 02.05.2006 года № 259-ФЗ «О порядке рассмотрения обращений граждан Российской Федерации», Постановлением Правительства РФ от 11.11. 2005 г. № 679 «О порядке разработки и утверждения регламентов исполнения государственных функций (предоставления государственных услуг),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ставлению муниципальной услуги «Принятие документов, а также выдача решений о переводе или об отказе в переводе жилого помещения в нежилое помещени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.п. Коченево</w:t>
        <w:tab/>
        <w:tab/>
        <w:tab/>
        <w:tab/>
        <w:tab/>
        <w:t>С.М. Чубаров</w:t>
      </w:r>
    </w:p>
    <w:p>
      <w:pPr>
        <w:pStyle w:val="Normal"/>
        <w:ind w:right="-6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Heading4"/>
        <w:ind w:right="-81" w:hanging="0"/>
        <w:rPr/>
      </w:pPr>
      <w:r>
        <w:rPr/>
        <w:t xml:space="preserve">                                                                                   </w:t>
      </w:r>
      <w:r>
        <w:rPr/>
        <w:t xml:space="preserve">Утвержде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ind w:right="-81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Постановлением главы</w:t>
      </w:r>
    </w:p>
    <w:p>
      <w:pPr>
        <w:pStyle w:val="Normal"/>
        <w:ind w:right="99" w:hanging="0"/>
        <w:jc w:val="right"/>
        <w:rPr>
          <w:sz w:val="28"/>
        </w:rPr>
      </w:pPr>
      <w:r>
        <w:rPr>
          <w:sz w:val="28"/>
        </w:rPr>
        <w:t>рабочего поселка Коченево</w:t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от 22.06.2012г.  №139</w:t>
      </w:r>
    </w:p>
    <w:p>
      <w:pPr>
        <w:pStyle w:val="Normal"/>
        <w:ind w:right="-62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21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ТИВНЫЙ РЕГЛАМЕНТ</w:t>
      </w:r>
    </w:p>
    <w:p>
      <w:pPr>
        <w:pStyle w:val="21"/>
        <w:rPr/>
      </w:pPr>
      <w:r>
        <w:rPr/>
        <w:t>предоставления муниципальной услуги по 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. 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        </w:t>
      </w:r>
      <w:r>
        <w:rPr>
          <w:sz w:val="28"/>
        </w:rPr>
        <w:t>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абочего поселка Коченево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TextBodyIndent"/>
        <w:rPr/>
      </w:pPr>
      <w:r>
        <w:rPr/>
        <w:t>Предоставление  муниципальной услуги осуществляет Администрация рабочего поселка Кочене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        </w:t>
      </w:r>
      <w:r>
        <w:rPr>
          <w:sz w:val="28"/>
        </w:rPr>
        <w:t>1.2. Заявителями на предоставление муниципальной 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3. Порядок информирования о правилах  предоставлении муниципальной  услуг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3.1. Местонахождение Администрации рабочего поселка Коченево, предоставляющей муниципальную услугу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32640, Новосибирская область, Коченевский район, р.п. Коченево,  ул. Октябрьская д.7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3.2. Часы приёма заявителей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недельник – пятница: с 9-00 до 13-00  с 14-00 до 16-00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ерерыв на обед: 13.00 – 14.00 часо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ыходные дни – суббота, воскресень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3.3.Адрес официального интернет-сайта Администрации рабочего поселка Коченево: </w:t>
      </w:r>
      <w:hyperlink r:id="rId2">
        <w:r>
          <w:rPr>
            <w:rStyle w:val="InternetLink"/>
            <w:sz w:val="28"/>
          </w:rPr>
          <w:t>http://kochenev.ru/</w:t>
        </w:r>
      </w:hyperlink>
      <w:r>
        <w:rPr>
          <w:sz w:val="28"/>
        </w:rPr>
        <w:t xml:space="preserve">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Информация, размещаемая на официальном интернет-сайте и информационном стенде Администрации  рабочего поселка Коченево, обновляется по мере ее изменения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дрес электронной почты  </w:t>
      </w:r>
      <w:hyperlink r:id="rId3">
        <w:r>
          <w:rPr>
            <w:rStyle w:val="InternetLink"/>
            <w:sz w:val="28"/>
          </w:rPr>
          <w:t>org_koch@mail.ru</w:t>
        </w:r>
      </w:hyperlink>
      <w:r>
        <w:rPr>
          <w:sz w:val="28"/>
        </w:rPr>
        <w:t> 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3.5. Информация по вопросам предоставления муниципальной услуги предоставляе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- в структурных подразделениях Администрации рабочего поселка Коченево, участвующих в предоставлении муниципальной услуг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средством размещения на информационном стенде и официальном сайте Администрации  рабочего поселка Коченево в сети Интернет, электронного информирова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с использованием средств телефонной, почтовой связи. 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получения информации о муниципальной услуге, порядк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устной форме лично или по телефону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к специалистам структурных подразделений Администрации рабочего поселка Коченево, участвующих в предоставлении муниципальной услуг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письменной форме почто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средством электронной почты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формирование проводится в двух формах: устное и письменно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абочего поселка Коченево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  </w:t>
      </w:r>
    </w:p>
    <w:p>
      <w:pPr>
        <w:pStyle w:val="Heading2"/>
        <w:ind w:firstLine="540"/>
        <w:rPr/>
      </w:pPr>
      <w:r>
        <w:rPr/>
        <w:t>II Стандарт предоставления муниципальной услуг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                 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2. Предоставление муниципальной услуги осуществляет Администрация рабочего поселка Коченево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3. Результатом предоставления муниципальной услуги являе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ыдача решения о переводе жилого помещения в нежило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ыдача решения об отказе в переводе жилого помещения в нежило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4. Срок  предоставления муниципальной услуги: 48 рабочих дн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5. Правовые основания для предоставления муниципальной услуг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Конституцией Российской Федерации («Российская газета» 1993г № 237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Гражданским кодексом Российской Федерации от 30.11.1994 № 51-ФЗ (принят ГД ФС РФ 21.10.1994) (первоначальный текст документа опубликован в изданиях «Собрание законодательства РФ», 05.12.1994, N 32, ст. 3301; «Российская газета», N 238-239, 08.12.1994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Градостроительным кодексом Российской Федерации от 29.12.2004 № 190 – ФЗ  (первоначальный текст документа опубликован в изданиях «Российская газета», N 290, 30.12.2004; «Собрание законодательства РФ», 03.01.2005, N 1 (часть 1), ст. 16; «Парламентская газета», N 5-6, 14.01.2005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N 255; в «Собрании законодательства Российской Федерации» от 4 января 2010 г., N 1 ст. 5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Федеральным законом от 22.07.2008 № 123-ФЗ «Технический регламент о требованиях пожарной безопасности» (текст Федерального закона опубликован в  «Собрание законодательства РФ», 28.07.2008, N 30 (ч. 1), ст. 3579; «Парламентская газета», N 47-49, 31.07.2008; «Российская газета», N 163, 01.08.2008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N 7, 201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Уставом  рабочего поселка Коченево Коченевского района Новосибирской области;</w:t>
      </w:r>
    </w:p>
    <w:p>
      <w:pPr>
        <w:pStyle w:val="TextBody"/>
        <w:ind w:firstLine="54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Для получения муниципальной услуги заявителем представляетс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заявление о переводе помеще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 технический паспорт переводимого помеще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) поэтажный план дома, в котором находится переводимое помещени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6.1. Запрещается требовать от заявител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7.Перечень оснований для отказа в  приеме документов, необходимых для предоставления  муниципальной услу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аниями для отказа в приеме документов  явля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представление заявителем всех необходимых докумен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8. Перечень оснований для отказа в предоставлении  муниципальной  услуг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аниями для отказа в предоставлении муниципальной услуги</w:t>
      </w:r>
    </w:p>
    <w:p>
      <w:pPr>
        <w:pStyle w:val="TextBody"/>
        <w:rPr/>
      </w:pPr>
      <w:r>
        <w:rPr/>
        <w:t>явля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 письменное заявление заявителя об отказе в предоставлении муниципальной  услуги;</w:t>
      </w:r>
    </w:p>
    <w:p>
      <w:pPr>
        <w:pStyle w:val="Normal"/>
        <w:ind w:firstLine="540"/>
        <w:jc w:val="both"/>
        <w:rPr/>
      </w:pPr>
      <w:r>
        <w:rPr>
          <w:sz w:val="28"/>
        </w:rPr>
        <w:t>3) несоблюдения предусмотренных </w:t>
      </w:r>
      <w:r>
        <w:fldChar w:fldCharType="begin"/>
      </w:r>
      <w:r>
        <w:rPr>
          <w:rStyle w:val="InternetLink"/>
          <w:sz w:val="28"/>
        </w:rPr>
        <w:instrText xml:space="preserve"> HYPERLINK "http://www.consultant.ru/popular/housing/55_3.html" \l "p300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статьей 22</w:t>
      </w:r>
      <w:r>
        <w:rPr>
          <w:rStyle w:val="InternetLink"/>
          <w:sz w:val="28"/>
        </w:rPr>
        <w:fldChar w:fldCharType="end"/>
      </w:r>
      <w:r>
        <w:rPr>
          <w:sz w:val="28"/>
        </w:rPr>
        <w:t> Жилищного Кодекса условий перевода помеще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0.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2. Максимальное время ожидания в очереди при подаче заявления о предоставлении  муниципальной услуги не может превышать  30 мину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4.1. В Администрации рабочего поселка Коченево, прием заявителей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4.2.Требования к местам для ожида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4.3. 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формационные материалы, 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4.4. Требования к местам приема заявителей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ем заявителей, заполнение заявлений о предоставлении муниципальной услуги осуществляется 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  услуги и оформления документ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5.1. Показатели качества муниципальной услуг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15.2.  Показатели доступности предоставления  муниципальной услуг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  администрац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) средства государственной поддержки перечисляются  с использованием автоматизированных систем, без участия заявител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2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рием и регистрация пакета документо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2. Прием и регистрация пакета докумен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амилии, имена и отчества заявителей, адреса регистрации написаны полностью;</w:t>
      </w:r>
    </w:p>
    <w:p>
      <w:pPr>
        <w:pStyle w:val="TextBodyIndent"/>
        <w:rPr/>
      </w:pPr>
      <w:r>
        <w:rPr/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акет представленных документов полностью укомплектова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 дата представления документо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дпись специалис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уммарная длительность административной процедуры - 30 мину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   </w:t>
      </w:r>
      <w:r>
        <w:rPr>
          <w:sz w:val="28"/>
        </w:rPr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рабочего поселка Коченево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шение комиссии оформляется протокол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  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IV. Порядок и формы контроля за совершением действий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по предоставлению  муниципальной  услуг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рабочего поселка Коченево.</w:t>
      </w:r>
    </w:p>
    <w:p>
      <w:pPr>
        <w:pStyle w:val="TextBody"/>
        <w:ind w:firstLine="540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рабочего поселка Кочене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3. Ответственность за предоставление муниципальной услуги возлагается на главу рабочего поселка Коченево, который непосредственно принимает решение по вопросам предоставления муниципальной  услу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V. Порядок обжалования действий (бездействия) должностных лиц,</w:t>
      </w:r>
    </w:p>
    <w:p>
      <w:pPr>
        <w:pStyle w:val="2"/>
        <w:rPr/>
      </w:pPr>
      <w:r>
        <w:rPr/>
        <w:t>а также принимаемых ими решений при предоставлении  муниципальной услуг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 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абочего поселка Кочене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7 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рабочего поселка Коченево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8. Сроки рассмотрения жалобы (претензии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исьменный ответ направляется заявителю не позднее 30 дней со дня регистрации обращения в Администрации рабочего поселка Кочене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исключительных случаях глава рабочего поселка Коченево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административному регламент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БЛОК-СХЕ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Прием и регистрация документов, поданных заявител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Проверка наличия необходимых документов и их надлежащего оформ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Принятие решения о переводе жилого помещения в нежилое комисси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Выдача заявителю решения о переводе жилого помещения в нежило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Выдача заявителю решения об отказе в переводе жилого помещения в нежилое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21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20" w:leader="none"/>
      </w:tabs>
      <w:ind w:right="-81" w:hanging="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chenev.ru/" TargetMode="External"/><Relationship Id="rId3" Type="http://schemas.openxmlformats.org/officeDocument/2006/relationships/hyperlink" Target="mailto:org_ko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12:00Z</dcterms:created>
  <dc:creator>~</dc:creator>
  <dc:description/>
  <dc:language>en-US</dc:language>
  <cp:lastModifiedBy>~</cp:lastModifiedBy>
  <dcterms:modified xsi:type="dcterms:W3CDTF">2012-07-20T07:12:00Z</dcterms:modified>
  <cp:revision>2</cp:revision>
  <dc:subject/>
  <dc:title>АДМИНИСТРАЦИЯ</dc:title>
</cp:coreProperties>
</file>