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 xml:space="preserve">АДМИНИСТРАЦИЯ 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ind w:left="1416" w:right="-1" w:firstLine="708"/>
        <w:rPr>
          <w:sz w:val="32"/>
        </w:rPr>
      </w:pPr>
      <w:r>
        <w:rPr>
          <w:sz w:val="32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rPr>
          <w:bCs/>
          <w:szCs w:val="28"/>
        </w:rPr>
      </w:pPr>
      <w:r>
        <w:rPr>
          <w:bCs/>
          <w:szCs w:val="28"/>
        </w:rPr>
        <w:t>31.05.2012                                                                                              № 115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Перечня муниципальных услуг  р.п. Кочене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27.07.2010 № 210-ФЗ «Об организации предоставления государственных и муниципальных услуг»  и со статьей 14 Федерального закона от 06.10.2003 N 131-ФЗ "Об общих принципах организации местного самоуправления в Российской Федерации"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 р.п. Коченево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рганизационного отдела администрации р.п. Коченево обеспечить опубликование постановления в установленном порядке и разместить на официальном сайте р.п. Кочене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за исполнение постановления возложить на начальника организационного отдела - Шлейгель Н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  <w:t>Шлейгель Н.А.</w:t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  <w:t>2-32-17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3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3:01:00Z</dcterms:created>
  <dc:creator>Анна</dc:creator>
  <dc:description/>
  <dc:language>en-US</dc:language>
  <cp:lastModifiedBy>~</cp:lastModifiedBy>
  <cp:lastPrinted>2012-06-01T10:01:00Z</cp:lastPrinted>
  <dcterms:modified xsi:type="dcterms:W3CDTF">2012-06-01T03:01:00Z</dcterms:modified>
  <cp:revision>2</cp:revision>
  <dc:subject/>
  <dc:title>АДМИНИСТРАЦИЯ МУНИЦИПАЛЬНОГО ОБРАЗОВАНИЯ</dc:title>
</cp:coreProperties>
</file>