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ЕГО ПОСЕЛКА КОЧЕНЕ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чене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 01. 2012 № 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долгосрочной целевой программы «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рабочего поселка Коченево на 2012-2016 год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 03. 2006 № 35- ФЗ «О противодействии терроризму», от 06. 10. 2003 № 131- ФЗ «Об общих принципах организации местного самоуправления в Российской Федерации», от 25. 07. 2002. № 114- ФЗ «О противодействии экстремистской деятельности», Уставом рабочего поселка Коченево, в целях определения основных направлений деятельности в рамках реализации вопроса местного значения -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 муниципального образования рабочего поселка Кочене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долгосрочную целевую программу «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рабочего поселка Коченево на период 2012- 2016 годы» (далее- Программа) согласно приложению №1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усматривать ежегодно средства в объемах, предусмотренных в Программе, в проектах бюджета муниципального образования рабочего поселка Коченево на очередной финансовый год для реализации мероприяти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«Информационном бюллетене органов местного самоуправления рабочего поселка Коченево Коченевского района Новосибирской области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.п.Коченево</w:t>
        <w:tab/>
        <w:tab/>
        <w:tab/>
        <w:tab/>
        <w:tab/>
        <w:t xml:space="preserve">       С.М.Чубаров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тверждено постановлением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дминистрации р.п. Коченево</w:t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0.01. 2012 № 03</w:t>
      </w:r>
    </w:p>
    <w:p>
      <w:pPr>
        <w:pStyle w:val="Normal"/>
        <w:ind w:right="-185" w:hanging="0"/>
        <w:jc w:val="cente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лгосрочная целевая программа «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рабочего поселка Коченево на период 2012- 1016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7012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именование муници-пальной программы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«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рабочего поселка Коченево на период 2012- 1016 годы» (далее- программа).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снование разработки программы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законы от 06. 03. 2006 № 35- ФЗ «О противодействии терроризму», от 06. 10. 2003 № 131- ФЗ «Об общих принципах организации местного самоуправления в Российской Федерации», от 25. 07. 2002 № 114- ФЗ «О противодействии экстремистской деятельности», Указ Президента Российской Федерации от 15. 06. 2006 № 116 «О мерах по противодействию терроризму»,  Устав рабочего поселка Коченево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униципальный заказ-чик программы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бочего поселка Коченево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зработчик программы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бочего поселка Коченево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сновные цели прог-раммы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действие терроризму и экстремизму и защита жизни граждан, проживающих на территории муниципального образования рабочего поселка Коченево от террористических и экстремистских актов 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сновные задачи прог-раммы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Уменьшение проявлений экстремизма и негативно-го отношения к лицам других национальностей и рели-гиозных конфесс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Формирование у населения внутренней потребнос-ти в толерантном поведении к людям других нацио-нальностей и религиозных конфессий на основе цен-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Формирование толерантности и межэтнической культуры в молодежной среде, профилактика агрессив-ного пове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 Информирование населения муниципального образования рабочего поселка Коченево по вопросам противодействия терроризму и экстремизм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. Пропаганда толерантного поведения к людям других национальностей и религиозных конфесс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. Недопущение наличия свастики и иных элементов экстремистской направленности на объектах поселковой инфраструктуры.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Сроки реализации программы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 2016 годы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Структура программы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 Паспорт программы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 Раздел 1. Содержание проблемы и обоснование необходимости ее решения программными методами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 Раздел 2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4. Раздел 3. Система программных мероприятий, в том числе ресурсно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еспечение программы, с перечнем мероприят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разбивкой по годам, источникам и направлениям финансирования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 Раздел 4. Нормативное обеспечение программы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 Раздел 5. 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. Раздел 6. Оценка эффективности социально-экономических и экологических последствий от реализации программы.</w:t>
            </w:r>
          </w:p>
        </w:tc>
      </w:tr>
      <w:tr>
        <w:trPr>
          <w:trHeight w:val="187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Исполнители программы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рабочего поселка Коченево, полиция, СОШ № 1.2,13, МДОУ детский сад «Солнышко», «Колосок», «Тополек», «Сказка», ДК «Рассвет»,  МУП «Жилфонд р.п.Коченево», </w:t>
            </w:r>
          </w:p>
        </w:tc>
      </w:tr>
      <w:tr>
        <w:trPr>
          <w:trHeight w:val="187" w:hRule="atLeast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Источники финансиро-вания программы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 Бюджет муниципального образования рабочего поселка Коченево.</w:t>
            </w:r>
          </w:p>
          <w:p>
            <w:pPr>
              <w:pStyle w:val="TextBodyIndent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Всего за период- 100000 тыс. руб. в том числе по годам реализации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- руб., 2013 год- 25000 руб., 2014 год 25000 руб., 2015 год- 25000 руб., 2016 год- 25000.</w:t>
            </w:r>
          </w:p>
        </w:tc>
      </w:tr>
      <w:tr>
        <w:trPr>
          <w:trHeight w:val="553" w:hRule="atLeast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 Размер, расходуемых средств на реализацию  программы, может уточняться и корректироваться, исходя из возможностей бюджета, инфляционных процессов и экономической ситуации на территории муниципального образования рабочего поселка Коченево.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Ожидаемые конечные результаты реализации программы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 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 и расовой нетерпимости, противодействию этнической дискриминации на территории муниципального образования рабочего поселка Кочене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 Распространение культуры интернационализма, согласия, национальной и религиозной терпимости в среде учащихся общеобразовательных учреж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 Гармонизация межнациональных отношений, повышение уровня этносоциальной комфорт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 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. Укрепление и культивирование в молодежной среде атмосферы межэтнического согласия и толерант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6. Недопущение создания и деятельности националистических экстремистских молодежных группиров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7. Формирование единого информационного пространства для пропаганды и распространения на территории муниципального образования рабочего поселка Чик идей толерантности, гражданской солидарности, уважения к другим культурам, в том числе через муниципальные средства массовой информации.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Система организации контроля за исполнением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ежеквартально и по итогам  каждого года осуществляет контроль за реализацией программы. Вносит в установленном порядке предложения по уточнению мероприятий программы с учетом складывающейся социально-экономической ситуаци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855" w:leader="none"/>
          <w:tab w:val="left" w:pos="2415" w:leader="none"/>
        </w:tabs>
        <w:ind w:hanging="0"/>
        <w:jc w:val="center"/>
        <w:rPr>
          <w:rFonts w:cs="Times New Roman"/>
        </w:rPr>
      </w:pPr>
      <w:r>
        <w:rPr>
          <w:rFonts w:cs="Arial"/>
          <w:bCs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5" w:leader="none"/>
          <w:tab w:val="left" w:pos="241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проблемы и обоснование необходимости её решения программными методами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грамма мероприятий по профилактике терроризма и экстремизма, а также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минимизации и (или) ликвидации последствий проявлений терроризма и экстремизм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а территории муниципального образования рабочего поселка Коченево является важнейши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правлением реализации принципов целенаправленной, последовательной работы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нсолидации общественно- политических сил, национально- культурных, культурных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лигиозных организаций и безопасности граждан. Формирование установок толерантн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ознания и поведения, веротерпимости и миролюбия, профилактика различных вид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кстремизма имеет в настоящее время особую актуальность, обусловленную сохраняющейс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циальной напряженностью в обществе, продолжающимися межэтническим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жконфессиональными конфликтами, ростом сепаратизма и национального экстремизма. Наиболее рельефно все это проявилось на Северном Кавказе в виде вспышек ксенофобии, фашизм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натизма и фундаментализма. Эти явления в крайних формах своего проявления находя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ыражение в терроризме, который в свою очередь усиливает деструктивные процессы в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экстремистки рискогенной группой выступает молодежь, это вызвано ка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циально- 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</w:t>
      </w:r>
      <w:r>
        <w:rPr>
          <w:rFonts w:cs="Times New Roman" w:ascii="Times New Roman" w:hAnsi="Times New Roman"/>
          <w:color w:val="000000"/>
          <w:sz w:val="28"/>
          <w:szCs w:val="28"/>
        </w:rPr>
        <w:t>пользуются экстремистки настроенные радикальные политические и религиозные сил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экстремизм, терроризм и преступность представляют реальную угроз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щественной безопас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ывают негативное влияние на все сферы общественной жизни. Их проявления вызываю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циальную напряженность, влекут затраты населения, организаций и предприятий на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ю прямого и косвенного ущерба от преступных деян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. п. Коченево проявлений экстремизма и терроризма не наблюдается и целевая программа нацелена на профилактику этих явлен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ный подход к мерам, направленным на предупреждение, выявление, устран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чин и условий, способствующих экстремизму, терроризму, совершению правонарушений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является одним из важнейших условий улучшения социально- экономической ситуации 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оселке. Для реализации такого подхода необходима муниципальная программа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ке терроризма, экстремизма и созданию условий для деятельности добровольных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формирований населения по охране общественного порядка, предусматривающ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аксимальное использование потенциала местного самоуправления и других субъектов в </w:t>
      </w:r>
      <w:r>
        <w:rPr>
          <w:rFonts w:cs="Times New Roman" w:ascii="Times New Roman" w:hAnsi="Times New Roman"/>
          <w:color w:val="000000"/>
          <w:sz w:val="28"/>
          <w:szCs w:val="28"/>
        </w:rPr>
        <w:t>сфере профилактики правонарушен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является документом, открытым для внесения изменений и </w:t>
      </w:r>
      <w:r>
        <w:rPr>
          <w:rFonts w:cs="Times New Roman" w:ascii="Times New Roman" w:hAnsi="Times New Roman"/>
          <w:spacing w:val="-2"/>
          <w:sz w:val="28"/>
          <w:szCs w:val="28"/>
        </w:rPr>
        <w:t>дополнений.</w:t>
      </w:r>
    </w:p>
    <w:p>
      <w:pPr>
        <w:pStyle w:val="Normal"/>
        <w:shd w:fill="FFFFFF" w:val="clear"/>
        <w:spacing w:lineRule="auto" w:line="240" w:before="0" w:after="0"/>
        <w:ind w:firstLine="8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цели и задачи, сроки и этапы реализации программы, а также целевые индикаторы и показател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противодействие терроризму и экстремизму, защита жизни граждан, проживающих на территории муниципального образования рабочего поселка Коченево от террористических и экстремистских а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же предупреждение возникновения в общественны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естах и жилом секторе ситуаций, представляющих опасность для жизни, здоровья,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и граждан, за счет повышения эффективности профилактики правонаруш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допущение проявлений экстремизма и негативного отношения к лицам других национальностей и религиозных конфесс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формирование населения муниципального образования рабочего поселка Коченево по вопросам противодействия терроризму и экстремизм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одействие правоохранительным органам в выявлении правонарушений и преступлений данной категории, а также ликвидации их последств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опаганда толерантного поведения к людям других национальностей и религиозных конфесс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Недопущение наличия свастики и иных элементов экстремистской направленности на объектах поселковой инфраструктуры.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рассчитан на пять лет с 2012 по 2016 го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сех программных мероприятий рассчитана на весь период реализации программы, выделение этапов не предусмотрено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ланируемые результаты реализации программы приведены в таблице 1.</w:t>
      </w:r>
    </w:p>
    <w:p>
      <w:pPr>
        <w:pStyle w:val="ConsPlusNormal"/>
        <w:widowControl/>
        <w:ind w:hanging="0"/>
        <w:jc w:val="right"/>
        <w:rPr/>
      </w:pPr>
      <w:r>
        <w:rPr>
          <w:rFonts w:eastAsia="Times New Roman"/>
        </w:rPr>
        <w:t xml:space="preserve"> </w:t>
      </w:r>
      <w:r>
        <w:rPr/>
        <w:t>Таблица 1.</w:t>
      </w:r>
    </w:p>
    <w:tbl>
      <w:tblPr>
        <w:tblW w:w="103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111"/>
        <w:gridCol w:w="1418"/>
        <w:gridCol w:w="850"/>
        <w:gridCol w:w="851"/>
        <w:gridCol w:w="850"/>
        <w:gridCol w:w="851"/>
        <w:gridCol w:w="851"/>
      </w:tblGrid>
      <w:tr>
        <w:trPr>
          <w:trHeight w:val="952" w:hRule="exac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казателя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по 2011 году (кол-во)</w:t>
            </w:r>
          </w:p>
        </w:tc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е (попытка совершения) террористических актов на территории муниципального образов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е актов экстремистской направленности против соблюдения прав и свобод человека на территории муниципального образов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истема программных мероприятий, в том числе ресурсное </w:t>
      </w:r>
      <w:r>
        <w:rPr>
          <w:rFonts w:cs="Times New Roman" w:ascii="Times New Roman" w:hAnsi="Times New Roman"/>
          <w:bCs/>
          <w:spacing w:val="-6"/>
          <w:sz w:val="28"/>
          <w:szCs w:val="28"/>
          <w:shd w:fill="FFFFFF" w:val="clear"/>
        </w:rPr>
        <w:t>обеспечение программы, с перечнем мероприятий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с разбивкой по годам, источникам и направлениям финансирова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программных мероприят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лгосрочной целевой программы «</w:t>
      </w:r>
      <w:r>
        <w:rPr>
          <w:rFonts w:cs="Times New Roman" w:ascii="Times New Roman" w:hAnsi="Times New Roman"/>
          <w:sz w:val="28"/>
          <w:szCs w:val="28"/>
        </w:rPr>
        <w:t>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рабочего поселка Коченево на период 2012- 1016 год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приведены в приложении №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ъем финансирования программы на 2012- 2016 годы составляет 100000руб.</w:t>
      </w:r>
    </w:p>
    <w:p>
      <w:pPr>
        <w:pStyle w:val="Normal"/>
        <w:shd w:fill="FFFFFF" w:val="clear"/>
        <w:spacing w:lineRule="auto" w:line="240" w:before="0" w:after="0"/>
        <w:ind w:firstLine="590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Источником финансирования программы являются бюджет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рабочего поселка Коченево:</w:t>
      </w:r>
    </w:p>
    <w:p>
      <w:pPr>
        <w:pStyle w:val="Normal"/>
        <w:shd w:fill="FFFFFF" w:val="clear"/>
        <w:spacing w:lineRule="auto" w:line="240" w:before="0" w:after="0"/>
        <w:ind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- руб., 2013 год- 25000 руб., 2014 год 25000 руб., 2015 год- 25000 руб., 2016 год- 25000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финансирования:</w:t>
      </w:r>
    </w:p>
    <w:p>
      <w:pPr>
        <w:pStyle w:val="Normal"/>
        <w:shd w:fill="FFFFFF" w:val="clear"/>
        <w:spacing w:lineRule="auto" w:line="240" w:before="0" w:after="0"/>
        <w:ind w:firstLine="52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ческие мероприятия в рамках реализации государственной молодежно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литики- усиление антитеррористической защищенности мест массового пребыва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раждан, создание условий для повышения оперативности реагирования правоохранительны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рганов на заявления и сообщения населения о преступлениях, правонарушениях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исшествиях в общественных местах поселка за счет создания комплекса техн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 контроля за ситуацией на улицах и в других общественных местах р. п. Ч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ативное обеспечение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ую основу для реализации программы определи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. Федеральные Законы от 06. 03. 2006. № 35- ФЗ «О противодействии терроризму», от 06. 10. 2003. № 131- ФЗ «Об общих принципах организации местного самоуправления в Российской Федерации», от 25. 07. 2002. № 114- ФЗ «О противодействии экстремистской деятельности»;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. Указ Президента Российской Федерации от 15. 06. 2006. № 116 «О мерах по противодействию терроризму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дополнительных нормативных правовых актов для обеспечения достижения целей реализации программы не предусматриваютс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>Механизм реализации программы, включая организацию управления программой и контроль за ходом её реализации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щее управление реализацией программы и координацию деятельности исполнителей осуществляет </w:t>
      </w:r>
      <w:r>
        <w:rPr>
          <w:rFonts w:cs="Times New Roman" w:ascii="Times New Roman" w:hAnsi="Times New Roman"/>
          <w:sz w:val="28"/>
          <w:szCs w:val="28"/>
        </w:rPr>
        <w:t>антитеррористическая комиссия р. п. Коченево, вносит в установленном порядке предложения по уточнению мероприятий программы с учетом складывающейся социально- экономической ситуаци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 соответствии с Порядком разработки, формирования и реализации долгосрочных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целевых програм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, состав исполнителей в установленном порядк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и программных мероприятий осуществляют текущее управление реализаци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граммных 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программы (администрация рабочего поселка Коченево, полиция, СОШ № 1,2,13, детский сад «Тополек», «Сказка» «Солнышко», «Колосок» ДК «Рассвет», МУП «Жилфонд р.п.Коченево», уточняют и предоставляют в муниципальную антитеррористическую комиссию р. п. Коченево с учетом выделяемых на реализацию программы финансовых средств целевые показатели и затраты по программным мероприятия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Муниципальный заказчик долгосрочной целев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(муниципальный заказчик- координатор) с учетом выделяемых 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Муниципальный заказчик (муниципальный заказчик- координатор)</w:t>
      </w:r>
      <w:r>
        <w:rPr>
          <w:rFonts w:cs="Times New Roman" w:ascii="Times New Roman" w:hAnsi="Times New Roman"/>
          <w:sz w:val="28"/>
          <w:szCs w:val="28"/>
        </w:rPr>
        <w:t xml:space="preserve"> долгосрочной целевой программы, администрации рабочего поселка Коченево направляют </w:t>
      </w:r>
      <w:r>
        <w:rPr>
          <w:rFonts w:cs="Times New Roman" w:ascii="Times New Roman" w:hAnsi="Times New Roman"/>
          <w:spacing w:val="-6"/>
          <w:sz w:val="28"/>
          <w:szCs w:val="28"/>
        </w:rPr>
        <w:t>администрации рабочего поселка Коченево -</w:t>
      </w:r>
      <w:r>
        <w:rPr>
          <w:rFonts w:cs="Times New Roman" w:ascii="Times New Roman" w:hAnsi="Times New Roman"/>
          <w:sz w:val="28"/>
          <w:szCs w:val="28"/>
        </w:rPr>
        <w:t xml:space="preserve"> отчет о ходе работ по долгосрочной целевой программе, а также об эффективности использования финансовых средств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ежеквартально отчет по форме в соответствии с приложением № 2 к вышеназванному постановлению, а также статистическую, справочную и аналитическую информацию о подготовке и реализации долгосрочной целевой программы, необходимую для выполнения возложенных на него функ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жегодно в сроки, установленные Порядком и сроками разработки прогноза социально- экономического развития поселка и среднесрочного финансового плана поселка, составления проекта бюджета муниципального образования рабочего поселка Коченев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на очередной финансовый год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лгосрочной целевой программе, срок реализации которой завершается в отчетном году, главный распорядитель средств местного бюджета- муниципальный заказчик- координатор подготавливает и предоставляет отчет о ходе работ по долгосрочной целевой программе и эффективности использования финансовых средств за весь период ее реализации на рассмотрение</w:t>
      </w:r>
      <w:r>
        <w:rPr>
          <w:rFonts w:cs="Times New Roman" w:ascii="Times New Roman" w:hAnsi="Times New Roman"/>
          <w:color w:val="00458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обеспечению устойчивого социально- экономического развития рабочего поселка Коченево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ы о ходе работ по долгосрочной городской целевой программе по результатам за год и за весь период действия программы подготавливает главный распорядитель средств местного бюджета- муниципальный заказчик (муниципальный заказчик- координатор) и вносит соответствующий проект постановления администрации поселения в соответствии с Регламентом работы администрации рабочего поселка Коченево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ы о ходе работ по долгосрочной целевой программе по результатам за год и за весь период действия программы подлежат утверждению постановлением администрации не позднее одного месяца до дня внесения отчета об исполнении бюджета муниципального образования рабочего поселка Коченево в Совет депутатов рабочего поселка Коченев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троль за реализацией программы осуществляет администрация рабочего поселка Коченево.</w:t>
      </w:r>
    </w:p>
    <w:p>
      <w:pPr>
        <w:pStyle w:val="Normal"/>
        <w:shd w:fill="FFFFFF" w:val="clear"/>
        <w:spacing w:lineRule="auto" w:line="240" w:before="0" w:after="0"/>
        <w:ind w:firstLine="35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. Оценка социально- экономической эффективност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а носит ярко выраженный социальный характер, результаты реализации ее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 будут оказывать позитивное влияние на различные стороны жизни населения муниципального образования рабочего поселка Коченево.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позволит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) Создать условия для эффективной совместной работы подразделений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его поселка Коченево, правоохранительных органов, учреждений социальной сферы, общественных организаций и граждан поселка, направленной на профилактику экстремизма, терроризма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авонарушен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б) Улучшить информационно- пропагандистское обеспечение деятельности 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е экстремизма, терроризма и правонарушен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) Стимулировать и поддерживать гражданские инициативы правоохранитель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правленн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) Создавать условия для деятельности добровольных формирований 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хране общественного порядк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) Повысить антитеррористическую защищенность мест массового пребывания граждан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здать условия для повышения оперативности реагирования правоохранительных органов на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я и сообщения населения о преступлениях, правонарушениях и происшествиях в общественных местах поселк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е и своевременное выполнение мероприятий программы будет способствов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зданию в общественных местах и на улицах поселка обстановки спокойствия и безопасн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кономическая эффективность Программы будет выражена снижением прямых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свенных экономических потерь от проявлений экстремизма, терроризма и преступлений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ственных местах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ценка эффективности реализации программы осуществляется в соответствии с методикой оценки, изложенной в приложении № 2 к настоящей программе.</w:t>
      </w:r>
      <w:r>
        <w:br w:type="page"/>
      </w:r>
    </w:p>
    <w:p>
      <w:pPr>
        <w:pStyle w:val="Normal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долгосрочной целевой программе «</w:t>
      </w:r>
      <w:r>
        <w:rPr>
          <w:rFonts w:cs="Times New Roman" w:ascii="Times New Roman" w:hAnsi="Times New Roman"/>
          <w:sz w:val="28"/>
          <w:szCs w:val="28"/>
        </w:rPr>
        <w:t>По профилактике терроризма и экстремизма, а также минимизации и (или) ликвидации последствий проявлений терроризма и экстремизма на территории рабочего поселка Коченево на период 2012- 2016 год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Arial"/>
          <w:sz w:val="24"/>
          <w:szCs w:val="24"/>
          <w:shd w:fill="FFFFFF" w:val="clear"/>
        </w:rPr>
      </w:pPr>
      <w:r>
        <w:rPr>
          <w:rFonts w:cs="Arial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программных мероприят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лгосрочной целевой программы «</w:t>
      </w:r>
      <w:r>
        <w:rPr>
          <w:rFonts w:cs="Times New Roman" w:ascii="Times New Roman" w:hAnsi="Times New Roman"/>
          <w:sz w:val="28"/>
          <w:szCs w:val="28"/>
        </w:rPr>
        <w:t>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рабочего поселка Коченево на период 2012- 1016 год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0774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693"/>
        <w:gridCol w:w="1843"/>
        <w:gridCol w:w="1559"/>
        <w:gridCol w:w="709"/>
        <w:gridCol w:w="709"/>
        <w:gridCol w:w="709"/>
        <w:gridCol w:w="708"/>
        <w:gridCol w:w="709"/>
        <w:gridCol w:w="709"/>
      </w:tblGrid>
      <w:tr>
        <w:trPr>
          <w:trHeight w:val="31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162" w:firstLine="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точники финансирова-ния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, тыс. руб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025" w:hRule="atLeast"/>
        </w:trPr>
        <w:tc>
          <w:tcPr>
            <w:tcW w:w="42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ть жителей муниципального образова-ния рабочего поселка Коченево о порядке действий при угрозе возникновения террористических актов, посредством размещения информации в муници-пальных средствах массо-вой информации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ез финанси-рования</w:t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овать подготовку проектов, изготовление, приобретение буклетов, плакатов, памяток и реко-мендаций для учреждений, предприятий, организаций, расположенных на терри-тории муниципального образования рабочего поселка Коченево, по антитер-рористической тема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редства мест-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подготовку и размещение в местах масс-сового пребывания граж-дан информационных материалов о действиях в случае возникновения угроз террористического характера, а также размещение соответствую-щей информации на стен-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редства мест-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шивать и получать в установленном порядке необходимые материалы и информацию в террито-рииальных органах федеральных органов исполнительной власти, исполнительных органов государственной власти Новосибирской области, правоохранительных органов, общественных объединений, организаций и должностных лиц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ез финанси-рова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верки действенности охранных мер на предприятиях повышенной опасности и жизненно важных объек-тах поселка, использую-щих в своем производст-венном цикле взрывопо-жароопасные материалы и сильнодействующие отравляющие и ядовитые ве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ГО и ЧС и сотрудники пол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ез финанси-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комплекс меро-приятий по выявлению и пресечению изготовления и распространения литера-туры, аудио- и видеома-териалов, экстремистского толка, пропагандирующих разжигание национальной, расовой и религиозной вражд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сотрудники поли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ез финанси-рова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еженедель-ный обход территории муниципального образова-ния на предмет выявления и ликвидации последствий экстремистской деятель-ности, которые проявляя-ются в виде нанесения на архитектурные сооруже-ния символов и знаков экстремистской направ-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сотрудники пол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ез финанси-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регулярных обследований работниками МУП «Жилфонд р.п.Коченево» многоквартирных домов на предмет технического состояния подвальных и чердачных помещений, цокольных, технических этажей, электрощитовых и др. подсобн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, работники МУП «Жилфонд р.п.Кочене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ез финанси-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стоянного патрулирования в местах массового скопления людей и отдыха населения поселк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ц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ез финанси-рова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еженедель-ный обход территории муниципального образования на предмет выявления мест концент-рации молодежи. Уведом</w:t>
              <w:softHyphen/>
              <w:t xml:space="preserve">лять о данном факте прокуратуру и ОВД по Коченевскому район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сотрудники пол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ез финанси-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 учебных заведениях профилакти-ческой работы, направ-ленной на недопущение вовлечения детей и под-ростков в незаконную деятельность религиозных сект и экстремистских организаций. Распростра-нение идей межнациональ-ной терпимости, дружбы, добрососедства, взаимного ува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СОШ № 1,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ез финанси-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и провести тематические мероприя-тия: фестивали, конкурсы, викторины, с целью фор-мирования у граждан ува-жительного отношения к традициям и обычаям раз-личных народов и нацио-наль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, ДК «Рассв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ез финанси-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тематические беседы в коллективах учащихся государствен-ных образовательных учреждений школьных и дошкольных, расположен-ных на территории муни-ципального образования, по действиям населения при возникновении терро-ристических угроз и ЧС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СОШ № 1,2,13, Д/с «Солнышко» «Сказка» «Тополек» Колосок»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ез финанси-рова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а базе библиотеки информа-ционного центра по проблемам профилактики терроризма и экстремиз-ма. Изготовление инфор-мационно- пропагандис-тских материалов профи-лактического характер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библиотек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ез финанси-рова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обществен-ности поселка в деятель-ности формирований правоохранительной нап-равленности, доброволь-ных народных дру-жин по вопросам предупреж-дения и профилактики возникновения террорис-тически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сотрудники пол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ез финанси-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и провести круглые столы, семинары, с привлечением должност-ных лиц и специалистов по мерам предупредительного  характера при угрозах тер-рористической и экстре-мист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ез финанси-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з средства массовой информации информиро-вать граждан о наличии в муниципальном образова-нии телефонных линий для сообщения фактов терро-ристической и экстремис-т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без финанси-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-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долгосрочной целевой программе «</w:t>
      </w:r>
      <w:r>
        <w:rPr>
          <w:rFonts w:cs="Times New Roman" w:ascii="Times New Roman" w:hAnsi="Times New Roman"/>
          <w:sz w:val="28"/>
          <w:szCs w:val="28"/>
        </w:rPr>
        <w:t>По профилактике терроризма и экстремизма, а также минимизации и (или) ликвидации последствий проявлений терроризма и экстремизма на территории рабочего поселка Чик на период 2012- 1016 год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Arial"/>
          <w:sz w:val="24"/>
          <w:szCs w:val="24"/>
          <w:shd w:fill="FFFFFF" w:val="clear"/>
        </w:rPr>
      </w:pPr>
      <w:r>
        <w:rPr>
          <w:rFonts w:cs="Arial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лгосрочной целевой программы «</w:t>
      </w:r>
      <w:r>
        <w:rPr>
          <w:rFonts w:cs="Times New Roman" w:ascii="Times New Roman" w:hAnsi="Times New Roman"/>
          <w:sz w:val="28"/>
          <w:szCs w:val="28"/>
        </w:rPr>
        <w:t>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рабочего поселка Чик на период 2012- 1016 год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4"/>
      </w:tblGrid>
      <w:tr>
        <w:trPr>
          <w:trHeight w:val="332" w:hRule="exact"/>
          <w:cantSplit w:val="true"/>
        </w:trPr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использование средств</w:t>
            </w:r>
          </w:p>
        </w:tc>
        <w:tc>
          <w:tcPr>
            <w:tcW w:w="230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 100 процентов</w:t>
            </w:r>
          </w:p>
        </w:tc>
      </w:tr>
      <w:tr>
        <w:trPr>
          <w:trHeight w:val="332" w:hRule="exact"/>
          <w:cantSplit w:val="true"/>
        </w:trPr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ый план</w:t>
            </w:r>
          </w:p>
        </w:tc>
        <w:tc>
          <w:tcPr>
            <w:tcW w:w="2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начении показателя эффективности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 процентов- реализация программы считается эффективно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е 100 процентов- реализация программы считается неэффективно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100 процентов- реализация программы считается наиболее эффектив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й эффект от реализации программы выражается 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вершенствовании форм и методов работы органов местного самоуправления по профилактике терроризма и экстремизма, проявлений ксенофобии, национальной и расовой нетерпимости, противодействию этнической дискриминации на территории муниципального образования рабочего поселка Чи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пространении культуры интернационализма, согласия, национальной и религиозной терпимости в среде учащихся общеобразовательных учебных учрежден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армонизации межнациональных отношений, повышение уровня этносоциальной комфорт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ормировании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креплении и культивирование в молодежной среде атмосферы межэтнического согласия и толерант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едопущении создания и деятельности националистических экстремистских молодежных группирово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ормировании единого информационного пространства для пропаганды и распространения на территории муниципального образования рабочего поселка Чик идей толерантности, гражданской солидарности, уважения к другим культурам, в том числе через муниципальные средства массовой информа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08:00Z</dcterms:created>
  <dc:creator>1234</dc:creator>
  <dc:description/>
  <cp:keywords/>
  <dc:language>en-US</dc:language>
  <cp:lastModifiedBy>Admin</cp:lastModifiedBy>
  <cp:lastPrinted>2012-08-14T08:25:00Z</cp:lastPrinted>
  <dcterms:modified xsi:type="dcterms:W3CDTF">2012-08-15T09:08:00Z</dcterms:modified>
  <cp:revision>2</cp:revision>
  <dc:subject/>
  <dc:title>АДМИНИСТРАЦИЯ </dc:title>
</cp:coreProperties>
</file>